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BOOK 1</w:t>
      </w:r>
    </w:p>
    <w:p>
      <w:pPr>
        <w:pStyle w:val="Normal"/>
        <w:numPr>
          <w:ilvl w:val="0"/>
          <w:numId w:val="0"/>
        </w:numPr>
        <w:spacing w:lineRule="auto" w:line="240" w:before="280" w:after="280"/>
        <w:jc w:val="center"/>
        <w:outlineLvl w:val="2"/>
        <w:rPr>
          <w:rFonts w:ascii="Times New Roman" w:hAnsi="Times New Roman" w:eastAsia="Times New Roman" w:cs="Times New Roman"/>
          <w:color w:val="000000"/>
        </w:rPr>
      </w:pPr>
      <w:r>
        <w:rPr>
          <w:rFonts w:eastAsia="Times New Roman" w:cs="Times New Roman" w:ascii="Times New Roman" w:hAnsi="Times New Roman"/>
          <w:color w:val="000000"/>
        </w:rPr>
        <w:t>THE ARGUMENT</w:t>
      </w:r>
    </w:p>
    <w:p>
      <w:pPr>
        <w:pStyle w:val="Normal"/>
        <w:spacing w:lineRule="auto" w:line="240" w:before="0" w:after="0"/>
        <w:rPr/>
      </w:pPr>
      <w:r>
        <w:rPr>
          <w:rFonts w:eastAsia="Times New Roman" w:cs="Times New Roman" w:ascii="Times New Roman" w:hAnsi="Times New Roman"/>
          <w:color w:val="000000"/>
        </w:rPr>
        <w:t>This first Book proposes, first in brief, the whole Subject,</w:t>
      </w:r>
      <w:r>
        <w:rPr>
          <w:rFonts w:eastAsia="Times New Roman" w:cs="Times New Roman" w:ascii="Times New Roman" w:hAnsi="Times New Roman"/>
          <w:i/>
          <w:iCs/>
          <w:color w:val="000000"/>
        </w:rPr>
        <w:t xml:space="preserve"> Mans disobedience, and the loss thereupon of Paradise wherein he was plac't: </w:t>
      </w:r>
      <w:r>
        <w:rPr>
          <w:rFonts w:eastAsia="Times New Roman" w:cs="Times New Roman" w:ascii="Times New Roman" w:hAnsi="Times New Roman"/>
          <w:color w:val="000000"/>
        </w:rPr>
        <w:t>Then touches</w:t>
      </w:r>
      <w:r>
        <w:rPr>
          <w:rFonts w:eastAsia="Times New Roman" w:cs="Times New Roman" w:ascii="Times New Roman" w:hAnsi="Times New Roman"/>
          <w:i/>
          <w:iCs/>
          <w:color w:val="000000"/>
        </w:rPr>
        <w:t xml:space="preserve"> the prime cause of his fall, the Serpent, or rather </w:t>
      </w:r>
      <w:r>
        <w:rPr>
          <w:rFonts w:eastAsia="Times New Roman" w:cs="Times New Roman" w:ascii="Times New Roman" w:hAnsi="Times New Roman"/>
          <w:color w:val="000000"/>
        </w:rPr>
        <w:t>Satan</w:t>
      </w:r>
      <w:r>
        <w:rPr>
          <w:rFonts w:eastAsia="Times New Roman" w:cs="Times New Roman" w:ascii="Times New Roman" w:hAnsi="Times New Roman"/>
          <w:i/>
          <w:iCs/>
          <w:color w:val="000000"/>
        </w:rPr>
        <w:t xml:space="preserve"> in the Serpent; who revolting from God, and drawing to his side many Legions of Angels, was by the command of God driven out of Heaven with all his Crew into the great Deep. </w:t>
      </w:r>
      <w:r>
        <w:rPr>
          <w:rFonts w:eastAsia="Times New Roman" w:cs="Times New Roman" w:ascii="Times New Roman" w:hAnsi="Times New Roman"/>
          <w:color w:val="000000"/>
        </w:rPr>
        <w:t xml:space="preserve">Which action past over, the Poem hasts into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medeas"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the midst of things</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rPr>
        <w:t xml:space="preserve">presenting Satan with his Angels now fallen into Hell, </w:t>
      </w:r>
      <w:r>
        <w:rPr>
          <w:rFonts w:eastAsia="Times New Roman" w:cs="Times New Roman" w:ascii="Times New Roman" w:hAnsi="Times New Roman"/>
          <w:color w:val="000000"/>
        </w:rPr>
        <w:t>describ'd here</w:t>
      </w:r>
      <w:r>
        <w:rPr>
          <w:rFonts w:eastAsia="Times New Roman" w:cs="Times New Roman" w:ascii="Times New Roman" w:hAnsi="Times New Roman"/>
          <w:i/>
          <w:iCs/>
          <w:color w:val="000000"/>
        </w:rPr>
        <w:t xml:space="preserve">, not in the Center </w:t>
      </w:r>
      <w:r>
        <w:rPr>
          <w:rFonts w:eastAsia="Times New Roman" w:cs="Times New Roman" w:ascii="Times New Roman" w:hAnsi="Times New Roman"/>
          <w:color w:val="000000"/>
        </w:rPr>
        <w:t>(for Heaven and Earth may be suppos'd as yet not made, certainly not yet accurst)</w:t>
      </w:r>
      <w:r>
        <w:rPr>
          <w:rFonts w:eastAsia="Times New Roman" w:cs="Times New Roman" w:ascii="Times New Roman" w:hAnsi="Times New Roman"/>
          <w:i/>
          <w:iCs/>
          <w:color w:val="000000"/>
        </w:rPr>
        <w:t xml:space="preserve"> but in a place of utter darkness, fitliest call'd </w:t>
      </w:r>
      <w:r>
        <w:rPr>
          <w:rFonts w:eastAsia="Times New Roman" w:cs="Times New Roman" w:ascii="Times New Roman" w:hAnsi="Times New Roman"/>
          <w:color w:val="000000"/>
        </w:rPr>
        <w:t>Chaos</w:t>
      </w:r>
      <w:r>
        <w:rPr>
          <w:rFonts w:eastAsia="Times New Roman" w:cs="Times New Roman" w:ascii="Times New Roman" w:hAnsi="Times New Roman"/>
          <w:i/>
          <w:iCs/>
          <w:color w:val="000000"/>
        </w:rPr>
        <w:t xml:space="preserve">: Here </w:t>
      </w:r>
      <w:r>
        <w:rPr>
          <w:rFonts w:eastAsia="Times New Roman" w:cs="Times New Roman" w:ascii="Times New Roman" w:hAnsi="Times New Roman"/>
          <w:color w:val="000000"/>
        </w:rPr>
        <w:t>Satan</w:t>
      </w:r>
      <w:r>
        <w:rPr>
          <w:rFonts w:eastAsia="Times New Roman" w:cs="Times New Roman" w:ascii="Times New Roman" w:hAnsi="Times New Roman"/>
          <w:i/>
          <w:iCs/>
          <w:color w:val="000000"/>
        </w:rPr>
        <w:t xml:space="preserve"> with his Angels lying on the burning Lake, thunder-struck and astonisht, after a certain space recovers, as from confusion, calls up him who next in Order and Dignity lay by him; they confer of thir miserable fall. </w:t>
      </w:r>
      <w:r>
        <w:rPr>
          <w:rFonts w:eastAsia="Times New Roman" w:cs="Times New Roman" w:ascii="Times New Roman" w:hAnsi="Times New Roman"/>
          <w:color w:val="000000"/>
        </w:rPr>
        <w:t>Satan</w:t>
      </w:r>
      <w:r>
        <w:rPr>
          <w:rFonts w:eastAsia="Times New Roman" w:cs="Times New Roman" w:ascii="Times New Roman" w:hAnsi="Times New Roman"/>
          <w:i/>
          <w:iCs/>
          <w:color w:val="000000"/>
        </w:rPr>
        <w:t xml:space="preserve"> awakens all his Legions, who lay till then in the same manner confounded; They rise, thir Numbers, array of Battel, thir chief Leaders nam'd, according to the Idols known afterwards in </w:t>
      </w:r>
      <w:r>
        <w:rPr>
          <w:rFonts w:eastAsia="Times New Roman" w:cs="Times New Roman" w:ascii="Times New Roman" w:hAnsi="Times New Roman"/>
          <w:color w:val="000000"/>
        </w:rPr>
        <w:t>Canaan</w:t>
      </w:r>
      <w:r>
        <w:rPr>
          <w:rFonts w:eastAsia="Times New Roman" w:cs="Times New Roman" w:ascii="Times New Roman" w:hAnsi="Times New Roman"/>
          <w:i/>
          <w:iCs/>
          <w:color w:val="000000"/>
        </w:rPr>
        <w:t xml:space="preserve"> and the Countries adjoyning. To these </w:t>
      </w:r>
      <w:r>
        <w:rPr>
          <w:rFonts w:eastAsia="Times New Roman" w:cs="Times New Roman" w:ascii="Times New Roman" w:hAnsi="Times New Roman"/>
          <w:color w:val="000000"/>
        </w:rPr>
        <w:t>Satan</w:t>
      </w:r>
      <w:r>
        <w:rPr>
          <w:rFonts w:eastAsia="Times New Roman" w:cs="Times New Roman" w:ascii="Times New Roman" w:hAnsi="Times New Roman"/>
          <w:i/>
          <w:iCs/>
          <w:color w:val="000000"/>
        </w:rPr>
        <w:t xml:space="preserve"> directs his Speech, comforts them with hope yet of regaining Heaven, but tells them lastly of a new World and new kind of Creature to be created, according to an ancient Prophesie or report in Heaven; </w:t>
      </w:r>
      <w:r>
        <w:rPr>
          <w:rFonts w:eastAsia="Times New Roman" w:cs="Times New Roman" w:ascii="Times New Roman" w:hAnsi="Times New Roman"/>
          <w:color w:val="000000"/>
        </w:rPr>
        <w:t>for that Angels were long before this visible Creation, was the opinion of many ancient Fathers.</w:t>
      </w:r>
      <w:r>
        <w:rPr>
          <w:rFonts w:eastAsia="Times New Roman" w:cs="Times New Roman" w:ascii="Times New Roman" w:hAnsi="Times New Roman"/>
          <w:i/>
          <w:iCs/>
          <w:color w:val="000000"/>
        </w:rPr>
        <w:t xml:space="preserve"> To find out the truth of this Prophesie, and what to determin thereon he refers to a full Councel. What his Associates thence attempt.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pandaemonium"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Pandemonium</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i/>
          <w:iCs/>
          <w:color w:val="000000"/>
        </w:rPr>
        <w:t xml:space="preserve"> the Palace of Satan rises, suddenly built out of the Deep: The infernal Peers there sit in Councel. </w:t>
      </w:r>
    </w:p>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p>
      <w:pPr>
        <w:pStyle w:val="Normal"/>
        <w:spacing w:lineRule="auto" w:line="240" w:before="0" w:after="0"/>
        <w:rPr/>
      </w:pPr>
      <w:r>
        <w:rPr>
          <w:rFonts w:eastAsia="Times New Roman" w:cs="Times New Roman" w:ascii="Times New Roman" w:hAnsi="Times New Roman"/>
          <w:b/>
          <w:bCs/>
          <w:color w:val="000000"/>
        </w:rPr>
        <w:t>O</w:t>
      </w:r>
      <w:r>
        <w:rPr>
          <w:rFonts w:eastAsia="Times New Roman" w:cs="Times New Roman" w:ascii="Times New Roman" w:hAnsi="Times New Roman"/>
          <w:color w:val="000000"/>
        </w:rPr>
        <w:t xml:space="preserve">F Mans </w:t>
      </w:r>
      <w:bookmarkStart w:id="0" w:name="line1"/>
      <w:r>
        <w:rPr>
          <w:rFonts w:eastAsia="Times New Roman" w:cs="Times New Roman" w:ascii="Times New Roman" w:hAnsi="Times New Roman"/>
          <w:color w:val="000000"/>
        </w:rPr>
        <w:t>First</w:t>
      </w:r>
      <w:bookmarkEnd w:id="0"/>
      <w:r>
        <w:rPr>
          <w:rFonts w:eastAsia="Times New Roman" w:cs="Times New Roman" w:ascii="Times New Roman" w:hAnsi="Times New Roman"/>
          <w:color w:val="000000"/>
        </w:rPr>
        <w:t xml:space="preserve"> Disobedience, and the Fruit</w:t>
        <w:br/>
        <w:t>Of that Forbidden Tree, whose mortal tast</w:t>
        <w:br/>
        <w:t xml:space="preserve">Brought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woe"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Death into the World, and all our woe</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w:t>
        <w:br/>
        <w:t xml:space="preserve">With loss of </w:t>
      </w:r>
      <w:r>
        <w:rPr>
          <w:rFonts w:eastAsia="Times New Roman" w:cs="Times New Roman" w:ascii="Times New Roman" w:hAnsi="Times New Roman"/>
          <w:i/>
          <w:iCs/>
          <w:color w:val="000000"/>
        </w:rPr>
        <w:t>Eden</w:t>
      </w:r>
      <w:r>
        <w:rPr>
          <w:rFonts w:eastAsia="Times New Roman" w:cs="Times New Roman" w:ascii="Times New Roman" w:hAnsi="Times New Roman"/>
          <w:color w:val="000000"/>
        </w:rPr>
        <w:t xml:space="preserve">, till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messiah"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one greater Man</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br/>
        <w:t>Restore us, and regain the blissful Seat, [ 5 ]</w:t>
        <w:br/>
        <w:t xml:space="preserve">Sing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muse" \n notes</w:instrText>
      </w:r>
      <w:r>
        <w:rPr>
          <w:rStyle w:val="InternetLink"/>
          <w:u w:val="single"/>
          <w:rFonts w:eastAsia="Times New Roman" w:cs="Times New Roman" w:ascii="Times New Roman" w:hAnsi="Times New Roman"/>
          <w:color w:val="800080"/>
        </w:rPr>
        <w:fldChar w:fldCharType="separate"/>
      </w:r>
      <w:bookmarkStart w:id="1" w:name="muse"/>
      <w:r>
        <w:rPr>
          <w:rStyle w:val="InternetLink"/>
          <w:rFonts w:eastAsia="Times New Roman" w:cs="Times New Roman" w:ascii="Times New Roman" w:hAnsi="Times New Roman"/>
          <w:color w:val="800080"/>
          <w:u w:val="single"/>
        </w:rPr>
        <w:t>Heav'nly Muse</w:t>
      </w:r>
      <w:r>
        <w:rPr>
          <w:rStyle w:val="InternetLink"/>
          <w:u w:val="single"/>
          <w:rFonts w:eastAsia="Times New Roman" w:cs="Times New Roman" w:ascii="Times New Roman" w:hAnsi="Times New Roman"/>
          <w:color w:val="800080"/>
        </w:rPr>
        <w:fldChar w:fldCharType="end"/>
      </w:r>
      <w:bookmarkEnd w:id="1"/>
      <w:r>
        <w:rPr>
          <w:rFonts w:eastAsia="Times New Roman" w:cs="Times New Roman" w:ascii="Times New Roman" w:hAnsi="Times New Roman"/>
          <w:color w:val="000000"/>
        </w:rPr>
        <w:t>, that on the secret top</w:t>
        <w:br/>
        <w:t xml:space="preserve">Of </w:t>
      </w:r>
      <w:r>
        <w:fldChar w:fldCharType="begin"/>
      </w:r>
      <w:r>
        <w:rPr>
          <w:rStyle w:val="InternetLink"/>
          <w:i/>
          <w:u w:val="single"/>
          <w:iCs/>
          <w:rFonts w:eastAsia="Times New Roman" w:cs="Times New Roman" w:ascii="Times New Roman" w:hAnsi="Times New Roman"/>
          <w:color w:val="800080"/>
        </w:rPr>
        <w:instrText xml:space="preserve"> HYPERLINK "http://www.dartmouth.edu/~milton/reading_room/pl/book_1/notes.shtml" \l "Oreb" \n notes</w:instrText>
      </w:r>
      <w:r>
        <w:rPr>
          <w:rStyle w:val="InternetLink"/>
          <w:i/>
          <w:u w:val="single"/>
          <w:iCs/>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i/>
          <w:iCs/>
          <w:color w:val="800080"/>
          <w:u w:val="single"/>
        </w:rPr>
        <w:t>Oreb</w:t>
      </w:r>
      <w:r>
        <w:rPr>
          <w:rStyle w:val="InternetLink"/>
          <w:i/>
          <w:u w:val="single"/>
          <w:iCs/>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or of </w:t>
      </w:r>
      <w:r>
        <w:rPr>
          <w:rFonts w:eastAsia="Times New Roman" w:cs="Times New Roman" w:ascii="Times New Roman" w:hAnsi="Times New Roman"/>
          <w:i/>
          <w:iCs/>
          <w:color w:val="000000"/>
        </w:rPr>
        <w:t>Sinai</w:t>
      </w:r>
      <w:r>
        <w:rPr>
          <w:rFonts w:eastAsia="Times New Roman" w:cs="Times New Roman" w:ascii="Times New Roman" w:hAnsi="Times New Roman"/>
          <w:color w:val="000000"/>
        </w:rPr>
        <w:t>, didst inspire</w:t>
        <w:br/>
        <w:t xml:space="preserve">That Shepherd, who first taught the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seed"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chosen Seed</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w:t>
        <w:br/>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beginning"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In the Beginning</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how the Heav'ns and Earth</w:t>
        <w:br/>
        <w:t xml:space="preserve">Rose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chaos2"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 xml:space="preserve">out of </w:t>
      </w:r>
      <w:r>
        <w:rPr>
          <w:rStyle w:val="InternetLink"/>
          <w:u w:val="single"/>
          <w:rFonts w:eastAsia="Times New Roman" w:cs="Times New Roman" w:ascii="Times New Roman" w:hAnsi="Times New Roman"/>
          <w:color w:val="800080"/>
        </w:rPr>
        <w:fldChar w:fldCharType="end"/>
      </w:r>
      <w:r>
        <w:rPr>
          <w:rStyle w:val="InternetLink"/>
          <w:rFonts w:eastAsia="Times New Roman" w:cs="Times New Roman" w:ascii="Times New Roman" w:hAnsi="Times New Roman"/>
          <w:i/>
          <w:iCs/>
          <w:color w:val="800080"/>
          <w:u w:val="single"/>
        </w:rPr>
        <w:t>Chaos</w:t>
      </w:r>
      <w:r>
        <w:rPr>
          <w:rFonts w:eastAsia="Times New Roman" w:cs="Times New Roman" w:ascii="Times New Roman" w:hAnsi="Times New Roman"/>
          <w:color w:val="000000"/>
        </w:rPr>
        <w:t xml:space="preserve">: Or if </w:t>
      </w:r>
      <w:r>
        <w:fldChar w:fldCharType="begin"/>
      </w:r>
      <w:r>
        <w:rPr>
          <w:rStyle w:val="InternetLink"/>
          <w:i/>
          <w:u w:val="single"/>
          <w:iCs/>
          <w:rFonts w:eastAsia="Times New Roman" w:cs="Times New Roman" w:ascii="Times New Roman" w:hAnsi="Times New Roman"/>
          <w:color w:val="800080"/>
        </w:rPr>
        <w:instrText xml:space="preserve"> HYPERLINK "http://www.dartmouth.edu/~milton/reading_room/pl/book_1/notes.shtml" \l "Sion" \n notes</w:instrText>
      </w:r>
      <w:r>
        <w:rPr>
          <w:rStyle w:val="InternetLink"/>
          <w:i/>
          <w:u w:val="single"/>
          <w:iCs/>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i/>
          <w:iCs/>
          <w:color w:val="800080"/>
          <w:u w:val="single"/>
        </w:rPr>
        <w:t>Sion</w:t>
      </w:r>
      <w:r>
        <w:rPr>
          <w:rStyle w:val="InternetLink"/>
          <w:i/>
          <w:u w:val="single"/>
          <w:iCs/>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Hill [ 10 ]</w:t>
        <w:br/>
        <w:t xml:space="preserve">Delight thee more, and </w:t>
      </w:r>
      <w:r>
        <w:rPr>
          <w:rFonts w:eastAsia="Times New Roman" w:cs="Times New Roman" w:ascii="Times New Roman" w:hAnsi="Times New Roman"/>
          <w:i/>
          <w:iCs/>
          <w:color w:val="000000"/>
        </w:rPr>
        <w:t>Siloa's</w:t>
      </w:r>
      <w:r>
        <w:rPr>
          <w:rFonts w:eastAsia="Times New Roman" w:cs="Times New Roman" w:ascii="Times New Roman" w:hAnsi="Times New Roman"/>
          <w:color w:val="000000"/>
        </w:rPr>
        <w:t xml:space="preserve"> Brook that flow'd</w:t>
        <w:br/>
        <w:t>Fast by the Oracle of God; I thence</w:t>
        <w:br/>
        <w:t xml:space="preserve">Invoke thy aid to my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opening"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adventrous Song</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w:t>
        <w:br/>
        <w:t>That with no middle flight intends to soar</w:t>
        <w:br/>
        <w:t xml:space="preserve">Above th' </w:t>
      </w:r>
      <w:r>
        <w:fldChar w:fldCharType="begin"/>
      </w:r>
      <w:r>
        <w:rPr>
          <w:rStyle w:val="InternetLink"/>
          <w:i/>
          <w:u w:val="single"/>
          <w:iCs/>
          <w:rFonts w:eastAsia="Times New Roman" w:cs="Times New Roman" w:ascii="Times New Roman" w:hAnsi="Times New Roman"/>
          <w:color w:val="800080"/>
        </w:rPr>
        <w:instrText xml:space="preserve"> HYPERLINK "http://www.dartmouth.edu/~milton/reading_room/pl/book_1/notes.shtml" \l "aonia" \n notes</w:instrText>
      </w:r>
      <w:r>
        <w:rPr>
          <w:rStyle w:val="InternetLink"/>
          <w:i/>
          <w:u w:val="single"/>
          <w:iCs/>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i/>
          <w:iCs/>
          <w:color w:val="800080"/>
          <w:u w:val="single"/>
        </w:rPr>
        <w:t>Aonian</w:t>
      </w:r>
      <w:r>
        <w:rPr>
          <w:rStyle w:val="InternetLink"/>
          <w:i/>
          <w:u w:val="single"/>
          <w:iCs/>
          <w:rFonts w:eastAsia="Times New Roman" w:cs="Times New Roman" w:ascii="Times New Roman" w:hAnsi="Times New Roman"/>
          <w:color w:val="800080"/>
        </w:rPr>
        <w:fldChar w:fldCharType="end"/>
      </w:r>
      <w:r>
        <w:rPr>
          <w:rStyle w:val="InternetLink"/>
          <w:rFonts w:eastAsia="Times New Roman" w:cs="Times New Roman" w:ascii="Times New Roman" w:hAnsi="Times New Roman"/>
          <w:color w:val="800080"/>
          <w:u w:val="single"/>
        </w:rPr>
        <w:t xml:space="preserve"> Mount</w:t>
      </w:r>
      <w:r>
        <w:rPr>
          <w:rFonts w:eastAsia="Times New Roman" w:cs="Times New Roman" w:ascii="Times New Roman" w:hAnsi="Times New Roman"/>
          <w:color w:val="000000"/>
        </w:rPr>
        <w:t>, while it pursues [ 15 ]</w:t>
        <w:br/>
        <w:t xml:space="preserve">Things unattempted yet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orlando" \n notes</w:instrText>
      </w:r>
      <w:r>
        <w:rPr>
          <w:rStyle w:val="InternetLink"/>
          <w:u w:val="single"/>
          <w:rFonts w:eastAsia="Times New Roman" w:cs="Times New Roman" w:ascii="Times New Roman" w:hAnsi="Times New Roman"/>
          <w:color w:val="800080"/>
        </w:rPr>
        <w:fldChar w:fldCharType="separate"/>
      </w:r>
      <w:bookmarkStart w:id="2" w:name="rhyme"/>
      <w:r>
        <w:rPr>
          <w:rStyle w:val="InternetLink"/>
          <w:rFonts w:eastAsia="Times New Roman" w:cs="Times New Roman" w:ascii="Times New Roman" w:hAnsi="Times New Roman"/>
          <w:color w:val="800080"/>
          <w:u w:val="single"/>
        </w:rPr>
        <w:t>in Prose or Rhime</w:t>
      </w:r>
      <w:r>
        <w:rPr>
          <w:rStyle w:val="InternetLink"/>
          <w:u w:val="single"/>
          <w:rFonts w:eastAsia="Times New Roman" w:cs="Times New Roman" w:ascii="Times New Roman" w:hAnsi="Times New Roman"/>
          <w:color w:val="800080"/>
        </w:rPr>
        <w:fldChar w:fldCharType="end"/>
      </w:r>
      <w:bookmarkEnd w:id="2"/>
      <w:r>
        <w:rPr>
          <w:rFonts w:eastAsia="Times New Roman" w:cs="Times New Roman" w:ascii="Times New Roman" w:hAnsi="Times New Roman"/>
          <w:color w:val="000000"/>
        </w:rPr>
        <w:t>.</w:t>
        <w:br/>
        <w:t>And chiefly Thou O Spirit, that dost prefer</w:t>
        <w:br/>
        <w:t>Before all Temples th' upright heart and pure,</w:t>
        <w:br/>
        <w:t>Instruct me, for Thou know'st; Thou from the first</w:t>
        <w:br/>
        <w:t>Wast present, and with mighty wings outspread [ 20 ]</w:t>
        <w:br/>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dove"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Dove-like</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satst</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brooding"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 xml:space="preserve"> brooding</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on the </w:t>
      </w:r>
      <w:bookmarkStart w:id="3" w:name="vast"/>
      <w:r>
        <w:rPr>
          <w:rFonts w:eastAsia="Times New Roman" w:cs="Times New Roman" w:ascii="Times New Roman" w:hAnsi="Times New Roman"/>
          <w:color w:val="000000"/>
        </w:rPr>
        <w:t>vast</w:t>
      </w:r>
      <w:bookmarkEnd w:id="3"/>
      <w:r>
        <w:rPr>
          <w:rFonts w:eastAsia="Times New Roman" w:cs="Times New Roman" w:ascii="Times New Roman" w:hAnsi="Times New Roman"/>
          <w:color w:val="000000"/>
        </w:rPr>
        <w:t xml:space="preserve"> Abyss</w:t>
        <w:br/>
        <w:t xml:space="preserve">And mad'st it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pregnant"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pregnant</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What in me is dark</w:t>
        <w:br/>
        <w:t>Illumin, what is low raise and support;</w:t>
        <w:br/>
        <w:t>That to the highth of this great Argument</w:t>
        <w:br/>
        <w:t xml:space="preserve">I may assert Eternal </w:t>
      </w:r>
      <w:bookmarkStart w:id="4" w:name="providence"/>
      <w:r>
        <w:rPr>
          <w:rFonts w:eastAsia="Times New Roman" w:cs="Times New Roman" w:ascii="Times New Roman" w:hAnsi="Times New Roman"/>
          <w:color w:val="000000"/>
        </w:rPr>
        <w:t>Providence</w:t>
      </w:r>
      <w:bookmarkEnd w:id="4"/>
      <w:r>
        <w:rPr>
          <w:rFonts w:eastAsia="Times New Roman" w:cs="Times New Roman" w:ascii="Times New Roman" w:hAnsi="Times New Roman"/>
          <w:color w:val="000000"/>
        </w:rPr>
        <w:t>, [ 25 ]</w:t>
        <w:br/>
        <w:t xml:space="preserve">And </w:t>
      </w:r>
      <w:bookmarkStart w:id="5" w:name="justify"/>
      <w:r>
        <w:rPr>
          <w:rFonts w:eastAsia="Times New Roman" w:cs="Times New Roman" w:ascii="Times New Roman" w:hAnsi="Times New Roman"/>
          <w:color w:val="000000"/>
        </w:rPr>
        <w:t>justifie</w:t>
      </w:r>
      <w:bookmarkEnd w:id="5"/>
      <w:r>
        <w:rPr>
          <w:rFonts w:eastAsia="Times New Roman" w:cs="Times New Roman" w:ascii="Times New Roman" w:hAnsi="Times New Roman"/>
          <w:color w:val="000000"/>
        </w:rPr>
        <w:t xml:space="preserve"> the wayes of God to men. </w:t>
      </w:r>
    </w:p>
    <w:p>
      <w:pPr>
        <w:pStyle w:val="Normal"/>
        <w:spacing w:lineRule="auto" w:line="240" w:before="0" w:after="0"/>
        <w:ind w:firstLine="360"/>
        <w:rPr/>
      </w:pP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iliad"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Say first</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for Heav'n hides nothing from thy view</w:t>
        <w:br/>
        <w:t>Nor the deep Tract of Hell, say first what cause</w:t>
        <w:br/>
        <w:t>Mov'd our Grand Parents in that happy State,</w:t>
        <w:br/>
        <w:t>Favour'd of Heav'n so highly, to fall off [ 30 ]</w:t>
        <w:br/>
        <w:t>From thir Creator, and transgress his Will</w:t>
        <w:br/>
        <w:t xml:space="preserve">For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restraint"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one restraint</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Lords"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Lords of the World</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besides?</w:t>
        <w:br/>
        <w:t>Who first seduc'd them to that foul revolt?</w:t>
        <w:br/>
        <w:t>Th' infernal Serpent; he it was, whose guile</w:t>
        <w:br/>
        <w:t>Stird up with Envy and Revenge, deceiv'd [ 35 ]</w:t>
        <w:br/>
        <w:t>The Mother of Mankind, what time his Pride</w:t>
        <w:br/>
        <w:t>Had cast him out from Heav'n, with all his Host</w:t>
        <w:br/>
        <w:t>Of Rebel Angels, by whose aid aspiring</w:t>
        <w:br/>
        <w:t>To set himself in Glory above his Peers,</w:t>
        <w:br/>
        <w:t>He trusted to have equal'd the most High, [ 40 ]</w:t>
        <w:br/>
        <w:t>If he oppos'd; and with ambitious aim</w:t>
        <w:br/>
        <w:t>Against the Throne and Monarchy of God</w:t>
        <w:br/>
        <w:t>Rais'd impious War in Heav'n and Battel proud</w:t>
        <w:br/>
        <w:t>With vain attempt. Him the Almighty Power</w:t>
        <w:br/>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hurld"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Hurld headlong flaming</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from th' Ethereal Skie [ 45 ]</w:t>
        <w:br/>
        <w:t>With hideous ruine and combustion down</w:t>
        <w:br/>
        <w:t xml:space="preserve">To </w:t>
      </w:r>
      <w:bookmarkStart w:id="6" w:name="adamantine"/>
      <w:r>
        <w:rPr>
          <w:rFonts w:eastAsia="Times New Roman" w:cs="Times New Roman" w:ascii="Times New Roman" w:hAnsi="Times New Roman"/>
          <w:color w:val="000000"/>
        </w:rPr>
        <w:t>bottomless</w:t>
      </w:r>
      <w:bookmarkEnd w:id="6"/>
      <w:r>
        <w:rPr>
          <w:rFonts w:eastAsia="Times New Roman" w:cs="Times New Roman" w:ascii="Times New Roman" w:hAnsi="Times New Roman"/>
          <w:color w:val="000000"/>
        </w:rPr>
        <w:t xml:space="preserve"> perdition, there to dwell</w:t>
        <w:br/>
        <w:t xml:space="preserve">In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adamantine"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Adamantine</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Chains and penal Fire,</w:t>
        <w:br/>
        <w:t>Who durst defie th' Omnipotent to Arms.</w:t>
        <w:br/>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titans"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Nine times the Space</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that measures Day and Night [ 50 ]</w:t>
        <w:br/>
        <w:t>To mortal men, he with his horrid crew</w:t>
        <w:br/>
        <w:t>Lay vanquisht, rowling in the fiery Gulfe</w:t>
        <w:br/>
        <w:t>Confounded though immortal: But his doom</w:t>
        <w:br/>
        <w:t>Reserv'd him to more wrath; for now the thought</w:t>
        <w:br/>
        <w:t>Both of lost happiness and lasting pain [ 55 ]</w:t>
        <w:br/>
        <w:t>Torments him; round he throws his baleful eyes</w:t>
        <w:br/>
        <w:t>That witness'd huge affliction and dismay</w:t>
        <w:br/>
        <w:t>Mixt with obdurate pride and stedfast hate:</w:t>
        <w:br/>
        <w:t xml:space="preserve">At once as far as Angels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kenn"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kenn</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he views</w:t>
        <w:br/>
        <w:t>The dismal Situation waste and wilde, [ 60 ]</w:t>
        <w:br/>
        <w:t>A Dungeon horrible, on all sides round</w:t>
        <w:br/>
        <w:t>As one great Furnace flam'd, yet from those flames</w:t>
        <w:br/>
        <w:t>No light, but rather darkness visible</w:t>
        <w:br/>
        <w:t>Serv'd onely to discover sights of woe,</w:t>
        <w:br/>
        <w:t>Regions of sorrow, doleful shades, where peace [ 65 ]</w:t>
        <w:br/>
        <w:t xml:space="preserve">And rest can never dwell,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inferno"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hope never comes</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br/>
        <w:t>That comes to all; but torture without end</w:t>
        <w:br/>
        <w:t>Still urges, and a fiery Deluge, fed</w:t>
        <w:br/>
        <w:t>With ever-burning Sulphur unconsum'd:</w:t>
        <w:br/>
        <w:t>Such place Eternal Justice had prepar'd [ 70 ]</w:t>
        <w:br/>
        <w:t xml:space="preserve">For those rebellious, here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thir"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thir</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Prison ordain'd</w:t>
        <w:br/>
        <w:t>In utter darkness, and thir portion set</w:t>
        <w:br/>
        <w:t>As far remov'd from God and light of Heav'n</w:t>
        <w:br/>
        <w:t xml:space="preserve">As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ptolemy"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from the Center thrice to th' utmost Pole</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w:t>
        <w:br/>
        <w:t>O how unlike the place from whence they fell! [ 75 ]</w:t>
        <w:br/>
        <w:t>There the companions of his fall, o'rewhelm'd</w:t>
        <w:br/>
        <w:t>With Floods and Whirlwinds of tempestuous fire,</w:t>
        <w:br/>
        <w:t>He soon discerns, and weltring by his side</w:t>
        <w:br/>
        <w:t>One next himself in power, and next in crime,</w:t>
        <w:br/>
        <w:t xml:space="preserve">Long after known in </w:t>
      </w:r>
      <w:r>
        <w:rPr>
          <w:rFonts w:eastAsia="Times New Roman" w:cs="Times New Roman" w:ascii="Times New Roman" w:hAnsi="Times New Roman"/>
          <w:i/>
          <w:iCs/>
          <w:color w:val="000000"/>
        </w:rPr>
        <w:t>Palestine,</w:t>
      </w:r>
      <w:r>
        <w:rPr>
          <w:rFonts w:eastAsia="Times New Roman" w:cs="Times New Roman" w:ascii="Times New Roman" w:hAnsi="Times New Roman"/>
          <w:color w:val="000000"/>
        </w:rPr>
        <w:t xml:space="preserve"> and </w:t>
      </w:r>
      <w:bookmarkStart w:id="7" w:name="beelzebub"/>
      <w:r>
        <w:rPr>
          <w:rFonts w:eastAsia="Times New Roman" w:cs="Times New Roman" w:ascii="Times New Roman" w:hAnsi="Times New Roman"/>
          <w:color w:val="000000"/>
        </w:rPr>
        <w:t>nam'd [ 80 ]</w:t>
        <w:br/>
      </w:r>
      <w:r>
        <w:fldChar w:fldCharType="begin"/>
      </w:r>
      <w:r>
        <w:rPr>
          <w:rStyle w:val="InternetLink"/>
          <w:i/>
          <w:u w:val="single"/>
          <w:iCs/>
          <w:rFonts w:eastAsia="Times New Roman" w:cs="Times New Roman" w:ascii="Times New Roman" w:hAnsi="Times New Roman"/>
          <w:color w:val="800080"/>
        </w:rPr>
        <w:instrText xml:space="preserve"> HYPERLINK "http://www.dartmouth.edu/~milton/reading_room/pl/book_1/notes.shtml" \l "Beelzebub" \n notes</w:instrText>
      </w:r>
      <w:r>
        <w:rPr>
          <w:rStyle w:val="InternetLink"/>
          <w:i/>
          <w:u w:val="single"/>
          <w:iCs/>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i/>
          <w:iCs/>
          <w:color w:val="800080"/>
          <w:u w:val="single"/>
        </w:rPr>
        <w:t>Beelzebub.</w:t>
      </w:r>
      <w:r>
        <w:rPr>
          <w:rStyle w:val="InternetLink"/>
          <w:i/>
          <w:u w:val="single"/>
          <w:iCs/>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To whom th' Arch-Enemy,</w:t>
        <w:br/>
        <w:t xml:space="preserve">And thence in Heav'n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satan"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call'd Satan</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with bold words</w:t>
        <w:br/>
        <w:t xml:space="preserve">Breaking the horrid silence thus began. </w:t>
      </w:r>
    </w:p>
    <w:p>
      <w:pPr>
        <w:pStyle w:val="Normal"/>
        <w:spacing w:lineRule="auto" w:line="240" w:before="0" w:after="0"/>
        <w:ind w:firstLine="360"/>
        <w:rPr/>
      </w:pPr>
      <w:r>
        <w:rPr>
          <w:rFonts w:eastAsia="Times New Roman" w:cs="Times New Roman" w:ascii="Times New Roman" w:hAnsi="Times New Roman"/>
          <w:color w:val="000000"/>
        </w:rPr>
        <w:t>If thou beest he; But O how fall'n! how chang'd</w:t>
        <w:br/>
        <w:t>From him, who in the happy Realms of Light [ 85 ]</w:t>
        <w:br/>
        <w:t>Cloth'd with transcendent brightness didst out-shine</w:t>
        <w:br/>
        <w:t>Myriads though bright: If he Whom mutual league,</w:t>
        <w:br/>
        <w:t>United thoughts and counsels, equal hope</w:t>
        <w:br/>
        <w:t>And hazard in the Glorious Enterprize,</w:t>
        <w:br/>
        <w:t>Joynd with me once, now misery hath joynd [ 90 ]</w:t>
        <w:br/>
        <w:t>In equal ruin: into what Pit thou seest</w:t>
        <w:br/>
        <w:t>From what highth fall'n, so much the stronger prov'd</w:t>
        <w:br/>
        <w:t>He with his Thunder: and till then who knew</w:t>
        <w:br/>
        <w:t>The force of those dire Arms? yet not for those,</w:t>
        <w:br/>
        <w:t>Nor what the Potent Victor in his rage [ 95 ]</w:t>
        <w:br/>
        <w:t>Can else inflict, do I repent or change,</w:t>
        <w:br/>
        <w:t>Though chang'd in outward lustre; that fixt mind</w:t>
        <w:br/>
        <w:t>And high disdain, from sence of injur'd merit,</w:t>
        <w:br/>
        <w:t>That with the mightiest rais'd me to contend,</w:t>
        <w:br/>
        <w:t>And to the fierce contention brought along [ 100 ]</w:t>
        <w:br/>
        <w:t>Innumerable force of Spirits arm'd</w:t>
        <w:br/>
        <w:t>That durst dislike his reign, and me preferring,</w:t>
        <w:br/>
        <w:t>His utmost power with adverse power oppos'd</w:t>
        <w:br/>
        <w:t>In dubious Battel on the Plains of Heav'n,</w:t>
        <w:br/>
        <w:t>And shook his throne. What though the field be lost? [ 105 ]</w:t>
        <w:br/>
        <w:t>All is not lost; the unconquerable Will,</w:t>
        <w:br/>
        <w:t>And study of revenge, immortal hate,</w:t>
        <w:br/>
        <w:t>And courage never to submit or yield:</w:t>
        <w:br/>
        <w:t>And what is else not to be overcome?</w:t>
        <w:br/>
        <w:t>That Glory never shall his wrath or might [ 110 ]</w:t>
        <w:br/>
        <w:t>Extort from me. To bow and sue for grace</w:t>
        <w:br/>
        <w:t>With suppliant knee, and deifie his power,</w:t>
        <w:br/>
        <w:t>Who from the terrour of this Arm so late</w:t>
        <w:br/>
        <w:t>Doubted his Empire, that were low indeed,</w:t>
        <w:br/>
        <w:t>That were an ignominy and shame beneath [ 115 ]</w:t>
        <w:br/>
        <w:t xml:space="preserve">This </w:t>
      </w:r>
      <w:bookmarkStart w:id="8" w:name="downfall"/>
      <w:r>
        <w:rPr>
          <w:rFonts w:eastAsia="Times New Roman" w:cs="Times New Roman" w:ascii="Times New Roman" w:hAnsi="Times New Roman"/>
          <w:color w:val="000000"/>
        </w:rPr>
        <w:t>downfall</w:t>
      </w:r>
      <w:bookmarkEnd w:id="8"/>
      <w:r>
        <w:rPr>
          <w:rFonts w:eastAsia="Times New Roman" w:cs="Times New Roman" w:ascii="Times New Roman" w:hAnsi="Times New Roman"/>
          <w:color w:val="000000"/>
        </w:rPr>
        <w:t xml:space="preserve">; since by Fate the strength of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gods"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Gods</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br/>
        <w:t>And this Empyreal substance cannot fail,</w:t>
        <w:br/>
        <w:t>Since through experience of this great event</w:t>
        <w:br/>
        <w:t>In Arms not worse, in foresight much advanc't,</w:t>
        <w:br/>
        <w:t>We may with more successful hope resolve [ 120 ]</w:t>
        <w:br/>
        <w:t xml:space="preserve">To </w:t>
      </w:r>
      <w:bookmarkStart w:id="9" w:name="eternalwar"/>
      <w:r>
        <w:rPr>
          <w:rFonts w:eastAsia="Times New Roman" w:cs="Times New Roman" w:ascii="Times New Roman" w:hAnsi="Times New Roman"/>
          <w:color w:val="000000"/>
        </w:rPr>
        <w:t>wage</w:t>
      </w:r>
      <w:bookmarkEnd w:id="9"/>
      <w:r>
        <w:rPr>
          <w:rFonts w:eastAsia="Times New Roman" w:cs="Times New Roman" w:ascii="Times New Roman" w:hAnsi="Times New Roman"/>
          <w:color w:val="000000"/>
        </w:rPr>
        <w:t xml:space="preserve"> by force or guile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eternalwar"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eternal Warr</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br/>
        <w:t>Irreconcileable, to our grand Foe,</w:t>
        <w:br/>
        <w:t>Who now triumphs, and in th' excess of joy</w:t>
        <w:br/>
        <w:t xml:space="preserve">Sole reigning holds the Tyranny of Heav'n. </w:t>
      </w:r>
    </w:p>
    <w:p>
      <w:pPr>
        <w:pStyle w:val="Normal"/>
        <w:spacing w:lineRule="auto" w:line="240" w:before="0" w:after="0"/>
        <w:ind w:firstLine="360"/>
        <w:rPr>
          <w:rFonts w:ascii="Times New Roman" w:hAnsi="Times New Roman" w:eastAsia="Times New Roman" w:cs="Times New Roman"/>
          <w:color w:val="000000"/>
        </w:rPr>
      </w:pPr>
      <w:r>
        <w:rPr>
          <w:rFonts w:eastAsia="Times New Roman" w:cs="Times New Roman" w:ascii="Times New Roman" w:hAnsi="Times New Roman"/>
          <w:color w:val="000000"/>
        </w:rPr>
        <w:t>So spake th' Apostate Angel, though in pain, [ 125 ]</w:t>
        <w:br/>
        <w:t xml:space="preserve">Vaunting aloud, but </w:t>
      </w:r>
      <w:bookmarkStart w:id="10" w:name="rackt"/>
      <w:r>
        <w:rPr>
          <w:rFonts w:eastAsia="Times New Roman" w:cs="Times New Roman" w:ascii="Times New Roman" w:hAnsi="Times New Roman"/>
          <w:color w:val="000000"/>
        </w:rPr>
        <w:t>rackt</w:t>
      </w:r>
      <w:bookmarkEnd w:id="10"/>
      <w:r>
        <w:rPr>
          <w:rFonts w:eastAsia="Times New Roman" w:cs="Times New Roman" w:ascii="Times New Roman" w:hAnsi="Times New Roman"/>
          <w:color w:val="000000"/>
        </w:rPr>
        <w:t xml:space="preserve"> with deep despare:</w:t>
        <w:br/>
        <w:t xml:space="preserve">And him thus answer'd soon his bold Compeer. </w:t>
      </w:r>
    </w:p>
    <w:p>
      <w:pPr>
        <w:pStyle w:val="Normal"/>
        <w:spacing w:lineRule="auto" w:line="240" w:before="0" w:after="0"/>
        <w:ind w:firstLine="360"/>
        <w:rPr/>
      </w:pPr>
      <w:r>
        <w:rPr>
          <w:rFonts w:eastAsia="Times New Roman" w:cs="Times New Roman" w:ascii="Times New Roman" w:hAnsi="Times New Roman"/>
          <w:color w:val="000000"/>
        </w:rPr>
        <w:t xml:space="preserve">O </w:t>
      </w:r>
      <w:bookmarkStart w:id="11" w:name="prince"/>
      <w:r>
        <w:rPr>
          <w:rFonts w:eastAsia="Times New Roman" w:cs="Times New Roman" w:ascii="Times New Roman" w:hAnsi="Times New Roman"/>
          <w:color w:val="000000"/>
        </w:rPr>
        <w:t>Prince</w:t>
      </w:r>
      <w:bookmarkEnd w:id="11"/>
      <w:r>
        <w:rPr>
          <w:rFonts w:eastAsia="Times New Roman" w:cs="Times New Roman" w:ascii="Times New Roman" w:hAnsi="Times New Roman"/>
          <w:color w:val="000000"/>
        </w:rPr>
        <w:t>, O Chief of many Throned Powers,</w:t>
        <w:br/>
        <w:t>That led th' imbattelld Seraphim to Warr</w:t>
        <w:br/>
        <w:t>Under thy conduct, and in dreadful deeds [ 130 ]</w:t>
        <w:br/>
        <w:t>Fearless, endanger'd Heav'ns perpetual King;</w:t>
        <w:br/>
        <w:t>And put to proof his high Supremacy,</w:t>
        <w:br/>
        <w:t>Whether upheld by strength, or Chance, or Fate,</w:t>
        <w:br/>
        <w:t>Too well I see and rue the dire event,</w:t>
        <w:br/>
        <w:t>That with sad overthrow and foul defeat [ 135 ]</w:t>
        <w:br/>
        <w:t>Hath lost us Heav'n, and all this mighty Host</w:t>
        <w:br/>
        <w:t>In horrible destruction laid thus low,</w:t>
        <w:br/>
        <w:t>As far as Gods and Heav'nly Essences</w:t>
        <w:br/>
        <w:t>Can perish: for the mind and spirit remains</w:t>
        <w:br/>
        <w:t>Invincible, and vigour soon returns, [ 140 ]</w:t>
        <w:br/>
        <w:t>Though all our Glory extinct, and happy state</w:t>
        <w:br/>
        <w:t>Here swallow'd up in endless misery.</w:t>
        <w:br/>
        <w:t>But what if he our Conquerour, (whom I now</w:t>
        <w:br/>
        <w:t>Of force believe Almighty, since no less</w:t>
        <w:br/>
        <w:t>Then such could hav orepow'rd such force as ours) [ 145 ]</w:t>
        <w:br/>
        <w:t>Have left us this our spirit and strength intire</w:t>
        <w:br/>
        <w:t>Strongly to suffer and support our pains,</w:t>
        <w:br/>
        <w:t>That we may so suffice his vengeful ire,</w:t>
        <w:br/>
        <w:t xml:space="preserve">Or do him mightier service as his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thralls"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thralls</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br/>
        <w:t>By right of Warr, what e're his business be [ 150 ]</w:t>
        <w:br/>
        <w:t>Here in the heart of Hell to work in Fire,</w:t>
        <w:br/>
        <w:t>Or do his Errands in the gloomy Deep;</w:t>
        <w:br/>
        <w:t>What can it then avail though yet we feel</w:t>
        <w:br/>
        <w:t>Strength undiminisht, or eternal being</w:t>
        <w:br/>
        <w:t>To undergo eternal punishment? [ 155 ]</w:t>
        <w:br/>
        <w:t xml:space="preserve">Whereto with speedy words th' Arch-fiend reply'd. </w:t>
      </w:r>
    </w:p>
    <w:p>
      <w:pPr>
        <w:pStyle w:val="Normal"/>
        <w:spacing w:lineRule="auto" w:line="240" w:before="0" w:after="0"/>
        <w:ind w:firstLine="360"/>
        <w:rPr/>
      </w:pPr>
      <w:r>
        <w:rPr>
          <w:rFonts w:eastAsia="Times New Roman" w:cs="Times New Roman" w:ascii="Times New Roman" w:hAnsi="Times New Roman"/>
          <w:color w:val="000000"/>
        </w:rPr>
        <w:t xml:space="preserve">Fall'n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cherub"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Cherube</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to be weak is miserable</w:t>
        <w:br/>
        <w:t>Doing or Suffering: but of this be sure,</w:t>
        <w:br/>
        <w:t>To do ought good never will be our task,</w:t>
        <w:br/>
        <w:t xml:space="preserve">But ever to do ill our </w:t>
      </w:r>
      <w:bookmarkStart w:id="12" w:name="soledelight"/>
      <w:r>
        <w:rPr>
          <w:rFonts w:eastAsia="Times New Roman" w:cs="Times New Roman" w:ascii="Times New Roman" w:hAnsi="Times New Roman"/>
          <w:color w:val="000000"/>
        </w:rPr>
        <w:t>sole</w:t>
      </w:r>
      <w:bookmarkEnd w:id="12"/>
      <w:r>
        <w:rPr>
          <w:rFonts w:eastAsia="Times New Roman" w:cs="Times New Roman" w:ascii="Times New Roman" w:hAnsi="Times New Roman"/>
          <w:color w:val="000000"/>
        </w:rPr>
        <w:t xml:space="preserve"> delight, [ 160 ]</w:t>
        <w:br/>
        <w:t>As being the contrary to his high will</w:t>
        <w:br/>
        <w:t>Whom we resist. If then his Providence</w:t>
        <w:br/>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evil_good"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Out of our evil seek to bring forth good</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w:t>
        <w:br/>
        <w:t>Our labour must be to pervert that end,</w:t>
        <w:br/>
        <w:t>And out of good still to find means of evil; [ 165 ]</w:t>
        <w:br/>
        <w:t>Which oft times may succeed, so as perhaps</w:t>
        <w:br/>
        <w:t>Shall grieve him, if I fail not, and disturb</w:t>
        <w:br/>
        <w:t>His inmost counsels from thir destind aim.</w:t>
        <w:br/>
        <w:t>But see the angry Victor hath recall'd</w:t>
        <w:br/>
        <w:t>His Ministers of vengeance and pursuit [ 170 ]</w:t>
        <w:br/>
        <w:t>Back to the Gates of Heav'n: The Sulphurous Hail</w:t>
        <w:br/>
        <w:t>Shot after us in storm, oreblown hath laid</w:t>
        <w:br/>
        <w:t>The fiery Surge, that from the Precipice</w:t>
        <w:br/>
        <w:t>Of Heav'n receiv'd us falling, and the Thunder,</w:t>
        <w:br/>
        <w:t>Wing'd with red Lightning and impetuous rage, [ 175 ]</w:t>
        <w:br/>
        <w:t>Perhaps hath spent his shafts, and ceases now</w:t>
        <w:br/>
        <w:t>To bellow through the vast and boundless Deep.</w:t>
        <w:br/>
        <w:t>Let us not slip th' occasion, whether scorn,</w:t>
        <w:br/>
        <w:t>Or satiate fury yield it from our Foe.</w:t>
        <w:br/>
        <w:t>Seest thou yon dreary Plain, forlorn and wilde, [ 180 ]</w:t>
        <w:br/>
        <w:t>The seat of desolation, voyd of light,</w:t>
        <w:br/>
        <w:t>Save what the glimmering of these livid flames</w:t>
        <w:br/>
        <w:t>Casts pale and dreadful? Thither let us tend</w:t>
        <w:br/>
        <w:t>From off the tossing of these fiery waves,</w:t>
        <w:br/>
        <w:t>There rest, if any rest can harbour there, [ 185 ]</w:t>
        <w:br/>
        <w:t xml:space="preserve">And reassembling our </w:t>
      </w:r>
      <w:bookmarkStart w:id="13" w:name="afflicted"/>
      <w:r>
        <w:rPr>
          <w:rFonts w:eastAsia="Times New Roman" w:cs="Times New Roman" w:ascii="Times New Roman" w:hAnsi="Times New Roman"/>
          <w:color w:val="000000"/>
        </w:rPr>
        <w:t>afflicted Powers</w:t>
      </w:r>
      <w:bookmarkEnd w:id="13"/>
      <w:r>
        <w:rPr>
          <w:rFonts w:eastAsia="Times New Roman" w:cs="Times New Roman" w:ascii="Times New Roman" w:hAnsi="Times New Roman"/>
          <w:color w:val="000000"/>
        </w:rPr>
        <w:t>,</w:t>
        <w:br/>
        <w:t>Consult how we may henceforth most offend</w:t>
        <w:br/>
        <w:t>Our Enemy, our own loss how repair,</w:t>
        <w:br/>
        <w:t>How overcome this dire Calamity,</w:t>
        <w:br/>
        <w:t>What reinforcement we may gain from Hope, [ 190 ]</w:t>
        <w:br/>
        <w:t xml:space="preserve">If not what resolution from despare. </w:t>
      </w:r>
    </w:p>
    <w:p>
      <w:pPr>
        <w:pStyle w:val="Normal"/>
        <w:spacing w:lineRule="auto" w:line="240" w:before="0" w:after="0"/>
        <w:ind w:firstLine="360"/>
        <w:rPr/>
      </w:pPr>
      <w:r>
        <w:rPr>
          <w:rFonts w:eastAsia="Times New Roman" w:cs="Times New Roman" w:ascii="Times New Roman" w:hAnsi="Times New Roman"/>
          <w:color w:val="000000"/>
        </w:rPr>
        <w:t>Thus Satan talking to his neerest Mate</w:t>
        <w:br/>
        <w:t>With Head up-lift above the wave, and Eyes</w:t>
        <w:br/>
        <w:t>That sparkling blaz'd, his other Parts besides</w:t>
        <w:br/>
        <w:t>Prone on the Flood, extended long and large [ 195 ]</w:t>
        <w:br/>
        <w:t xml:space="preserve">Lay floating many a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rood"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rood</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in bulk as huge</w:t>
        <w:br/>
        <w:t xml:space="preserve">As whom the Fables name of </w:t>
      </w:r>
      <w:bookmarkStart w:id="14" w:name="monstrous"/>
      <w:r>
        <w:rPr>
          <w:rFonts w:eastAsia="Times New Roman" w:cs="Times New Roman" w:ascii="Times New Roman" w:hAnsi="Times New Roman"/>
          <w:color w:val="000000"/>
        </w:rPr>
        <w:t>monstrous</w:t>
      </w:r>
      <w:bookmarkEnd w:id="14"/>
      <w:r>
        <w:rPr>
          <w:rFonts w:eastAsia="Times New Roman" w:cs="Times New Roman" w:ascii="Times New Roman" w:hAnsi="Times New Roman"/>
          <w:color w:val="000000"/>
        </w:rPr>
        <w:t xml:space="preserve"> size,</w:t>
        <w:br/>
      </w:r>
      <w:r>
        <w:fldChar w:fldCharType="begin"/>
      </w:r>
      <w:r>
        <w:rPr>
          <w:rStyle w:val="InternetLink"/>
          <w:i/>
          <w:u w:val="single"/>
          <w:iCs/>
          <w:rFonts w:eastAsia="Times New Roman" w:cs="Times New Roman" w:ascii="Times New Roman" w:hAnsi="Times New Roman"/>
          <w:color w:val="800080"/>
        </w:rPr>
        <w:instrText xml:space="preserve"> HYPERLINK "http://www.dartmouth.edu/~milton/reading_room/pl/book_1/notes.shtml" \l "Titans" \n notes</w:instrText>
      </w:r>
      <w:r>
        <w:rPr>
          <w:rStyle w:val="InternetLink"/>
          <w:i/>
          <w:u w:val="single"/>
          <w:iCs/>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i/>
          <w:iCs/>
          <w:color w:val="800080"/>
          <w:u w:val="single"/>
        </w:rPr>
        <w:t>Titanian,</w:t>
      </w:r>
      <w:r>
        <w:rPr>
          <w:rStyle w:val="InternetLink"/>
          <w:i/>
          <w:u w:val="single"/>
          <w:iCs/>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or </w:t>
      </w:r>
      <w:r>
        <w:rPr>
          <w:rFonts w:eastAsia="Times New Roman" w:cs="Times New Roman" w:ascii="Times New Roman" w:hAnsi="Times New Roman"/>
          <w:i/>
          <w:iCs/>
          <w:color w:val="000000"/>
        </w:rPr>
        <w:t>Earth-born,</w:t>
      </w:r>
      <w:r>
        <w:rPr>
          <w:rFonts w:eastAsia="Times New Roman" w:cs="Times New Roman" w:ascii="Times New Roman" w:hAnsi="Times New Roman"/>
          <w:color w:val="000000"/>
        </w:rPr>
        <w:t xml:space="preserve"> that warr'd on </w:t>
      </w:r>
      <w:r>
        <w:rPr>
          <w:rFonts w:eastAsia="Times New Roman" w:cs="Times New Roman" w:ascii="Times New Roman" w:hAnsi="Times New Roman"/>
          <w:i/>
          <w:iCs/>
          <w:color w:val="000000"/>
        </w:rPr>
        <w:t>Jove,</w:t>
      </w:r>
      <w:r>
        <w:rPr>
          <w:rFonts w:eastAsia="Times New Roman" w:cs="Times New Roman" w:ascii="Times New Roman" w:hAnsi="Times New Roman"/>
          <w:color w:val="000000"/>
        </w:rPr>
        <w:br/>
      </w:r>
      <w:r>
        <w:fldChar w:fldCharType="begin"/>
      </w:r>
      <w:r>
        <w:rPr>
          <w:rStyle w:val="InternetLink"/>
          <w:i/>
          <w:u w:val="single"/>
          <w:iCs/>
          <w:rFonts w:eastAsia="Times New Roman" w:cs="Times New Roman" w:ascii="Times New Roman" w:hAnsi="Times New Roman"/>
          <w:color w:val="800080"/>
        </w:rPr>
        <w:instrText xml:space="preserve"> HYPERLINK "http://www.dartmouth.edu/~milton/reading_room/pl/book_1/notes.shtml" \l "Titans" \n notes</w:instrText>
      </w:r>
      <w:r>
        <w:rPr>
          <w:rStyle w:val="InternetLink"/>
          <w:i/>
          <w:u w:val="single"/>
          <w:iCs/>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i/>
          <w:iCs/>
          <w:color w:val="800080"/>
          <w:u w:val="single"/>
        </w:rPr>
        <w:t>Briareos</w:t>
      </w:r>
      <w:r>
        <w:rPr>
          <w:rStyle w:val="InternetLink"/>
          <w:i/>
          <w:u w:val="single"/>
          <w:iCs/>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or </w:t>
      </w:r>
      <w:r>
        <w:fldChar w:fldCharType="begin"/>
      </w:r>
      <w:r>
        <w:rPr>
          <w:rStyle w:val="InternetLink"/>
          <w:i/>
          <w:u w:val="single"/>
          <w:iCs/>
          <w:rFonts w:eastAsia="Times New Roman" w:cs="Times New Roman" w:ascii="Times New Roman" w:hAnsi="Times New Roman"/>
          <w:color w:val="800080"/>
        </w:rPr>
        <w:instrText xml:space="preserve"> HYPERLINK "http://www.dartmouth.edu/~milton/reading_room/pl/book_1/notes.shtml" \l "Typhon" \n notes</w:instrText>
      </w:r>
      <w:r>
        <w:rPr>
          <w:rStyle w:val="InternetLink"/>
          <w:i/>
          <w:u w:val="single"/>
          <w:iCs/>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i/>
          <w:iCs/>
          <w:color w:val="800080"/>
          <w:u w:val="single"/>
        </w:rPr>
        <w:t>Typhon,</w:t>
      </w:r>
      <w:r>
        <w:rPr>
          <w:rStyle w:val="InternetLink"/>
          <w:i/>
          <w:u w:val="single"/>
          <w:iCs/>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whom the Den</w:t>
        <w:br/>
        <w:t xml:space="preserve">By ancient </w:t>
      </w:r>
      <w:r>
        <w:rPr>
          <w:rFonts w:eastAsia="Times New Roman" w:cs="Times New Roman" w:ascii="Times New Roman" w:hAnsi="Times New Roman"/>
          <w:i/>
          <w:iCs/>
          <w:color w:val="000000"/>
        </w:rPr>
        <w:t>Tarsus</w:t>
      </w:r>
      <w:r>
        <w:rPr>
          <w:rFonts w:eastAsia="Times New Roman" w:cs="Times New Roman" w:ascii="Times New Roman" w:hAnsi="Times New Roman"/>
          <w:color w:val="000000"/>
        </w:rPr>
        <w:t xml:space="preserve"> held, or that Sea-beast [ 200 ]</w:t>
        <w:br/>
      </w:r>
      <w:r>
        <w:fldChar w:fldCharType="begin"/>
      </w:r>
      <w:r>
        <w:rPr>
          <w:rStyle w:val="InternetLink"/>
          <w:i/>
          <w:u w:val="single"/>
          <w:iCs/>
          <w:rFonts w:eastAsia="Times New Roman" w:cs="Times New Roman" w:ascii="Times New Roman" w:hAnsi="Times New Roman"/>
          <w:color w:val="800080"/>
        </w:rPr>
        <w:instrText xml:space="preserve"> HYPERLINK "http://www.dartmouth.edu/~milton/reading_room/pl/book_1/notes.shtml" \l "Leviathan" \n notes</w:instrText>
      </w:r>
      <w:r>
        <w:rPr>
          <w:rStyle w:val="InternetLink"/>
          <w:i/>
          <w:u w:val="single"/>
          <w:iCs/>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i/>
          <w:iCs/>
          <w:color w:val="800080"/>
          <w:u w:val="single"/>
        </w:rPr>
        <w:t>Leviathan,</w:t>
      </w:r>
      <w:r>
        <w:rPr>
          <w:rStyle w:val="InternetLink"/>
          <w:i/>
          <w:u w:val="single"/>
          <w:iCs/>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which God of all his works</w:t>
        <w:br/>
        <w:t>Created hugest that swim th' Ocean stream:</w:t>
        <w:br/>
        <w:t xml:space="preserve">Him haply slumbring on the </w:t>
      </w:r>
      <w:r>
        <w:rPr>
          <w:rFonts w:eastAsia="Times New Roman" w:cs="Times New Roman" w:ascii="Times New Roman" w:hAnsi="Times New Roman"/>
          <w:i/>
          <w:iCs/>
          <w:color w:val="000000"/>
        </w:rPr>
        <w:t>Norway</w:t>
      </w:r>
      <w:r>
        <w:rPr>
          <w:rFonts w:eastAsia="Times New Roman" w:cs="Times New Roman" w:ascii="Times New Roman" w:hAnsi="Times New Roman"/>
          <w:color w:val="000000"/>
        </w:rPr>
        <w:t xml:space="preserve"> foam</w:t>
        <w:br/>
        <w:t>The Pilot of some small night-founder'd Skiff,</w:t>
        <w:br/>
        <w:t>Deeming some Island, oft, as Sea-men tell, [ 205 ]</w:t>
        <w:br/>
        <w:t>With fixed Anchor in his skaly rind</w:t>
        <w:br/>
        <w:t>Moors by his side under the Lee, while Night</w:t>
        <w:br/>
        <w:t>Invests the Sea, and wished Morn delayes:</w:t>
        <w:br/>
        <w:t>So stretcht out huge in length the Arch-fiend lay</w:t>
        <w:br/>
        <w:t xml:space="preserve">Chain'd on the burning </w:t>
      </w:r>
      <w:bookmarkStart w:id="15" w:name="lake"/>
      <w:r>
        <w:rPr>
          <w:rFonts w:eastAsia="Times New Roman" w:cs="Times New Roman" w:ascii="Times New Roman" w:hAnsi="Times New Roman"/>
          <w:color w:val="000000"/>
        </w:rPr>
        <w:t>Lake</w:t>
      </w:r>
      <w:bookmarkEnd w:id="15"/>
      <w:r>
        <w:rPr>
          <w:rFonts w:eastAsia="Times New Roman" w:cs="Times New Roman" w:ascii="Times New Roman" w:hAnsi="Times New Roman"/>
          <w:color w:val="000000"/>
        </w:rPr>
        <w:t>, nor ever thence [ 210 ]</w:t>
        <w:br/>
        <w:t>Had ris'n or heav'd his head, but that the will</w:t>
        <w:br/>
        <w:t>And high permission of all-ruling Heaven</w:t>
        <w:br/>
        <w:t>Left him at large to his own dark designs,</w:t>
        <w:br/>
        <w:t>That with reiterated crimes he might</w:t>
        <w:br/>
        <w:t>Heap on himself damnation, while he sought [ 215 ]</w:t>
        <w:br/>
        <w:t>Evil to others, and enrag'd might see</w:t>
        <w:br/>
        <w:t>How all his malice serv'd but to bring forth</w:t>
        <w:br/>
        <w:t>Infinite goodness, grace and mercy shewn</w:t>
        <w:br/>
        <w:t>On Man by him seduc't, but on himself</w:t>
        <w:br/>
        <w:t>Treble confusion, wrath and vengeance pour'd. [ 220 ]</w:t>
        <w:br/>
        <w:t>Forthwith upright he rears from off the Pool</w:t>
        <w:br/>
        <w:t>His mighty Stature; on each hand the flames</w:t>
        <w:br/>
        <w:t>Drivn backward slope thir pointing spires, and rowld</w:t>
        <w:br/>
        <w:t>In billows, leave i'th' midst a horrid Vale.</w:t>
        <w:br/>
        <w:t>Then with expanded wings he stears his flight [ 225 ]</w:t>
        <w:br/>
        <w:t xml:space="preserve">Aloft,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incumbent"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incumbent</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on the dusky Air</w:t>
        <w:br/>
        <w:t>That felt unusual weight, till on dry Land</w:t>
        <w:br/>
        <w:t>He lights, if it were Land that ever burn'd</w:t>
        <w:br/>
        <w:t>With solid, as the Lake with liquid fire;</w:t>
        <w:br/>
        <w:t>And such appear'd in hue, as when the force [ 230 ]</w:t>
        <w:br/>
        <w:t>Of subterranean wind transports a Hill</w:t>
        <w:br/>
        <w:t xml:space="preserve">Torn from </w:t>
      </w:r>
      <w:r>
        <w:fldChar w:fldCharType="begin"/>
      </w:r>
      <w:r>
        <w:rPr>
          <w:rStyle w:val="InternetLink"/>
          <w:i/>
          <w:u w:val="single"/>
          <w:iCs/>
          <w:rFonts w:eastAsia="Times New Roman" w:cs="Times New Roman" w:ascii="Times New Roman" w:hAnsi="Times New Roman"/>
          <w:color w:val="800080"/>
        </w:rPr>
        <w:instrText xml:space="preserve"> HYPERLINK "http://www.dartmouth.edu/~milton/reading_room/pl/book_1/notes.shtml" \l "Pelorus" \n notes</w:instrText>
      </w:r>
      <w:r>
        <w:rPr>
          <w:rStyle w:val="InternetLink"/>
          <w:i/>
          <w:u w:val="single"/>
          <w:iCs/>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i/>
          <w:iCs/>
          <w:color w:val="800080"/>
          <w:u w:val="single"/>
        </w:rPr>
        <w:t>Pelorus,</w:t>
      </w:r>
      <w:r>
        <w:rPr>
          <w:rStyle w:val="InternetLink"/>
          <w:i/>
          <w:u w:val="single"/>
          <w:iCs/>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or the shatter'd side</w:t>
        <w:br/>
        <w:t xml:space="preserve">Of thundring </w:t>
      </w:r>
      <w:r>
        <w:fldChar w:fldCharType="begin"/>
      </w:r>
      <w:r>
        <w:rPr>
          <w:rStyle w:val="InternetLink"/>
          <w:i/>
          <w:u w:val="single"/>
          <w:iCs/>
          <w:rFonts w:eastAsia="Times New Roman" w:cs="Times New Roman" w:ascii="Times New Roman" w:hAnsi="Times New Roman"/>
          <w:color w:val="800080"/>
        </w:rPr>
        <w:instrText xml:space="preserve"> HYPERLINK "http://www.dartmouth.edu/~milton/reading_room/pl/book_1/notes.shtml" \l "Pelorus" \n notes</w:instrText>
      </w:r>
      <w:r>
        <w:rPr>
          <w:rStyle w:val="InternetLink"/>
          <w:i/>
          <w:u w:val="single"/>
          <w:iCs/>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i/>
          <w:iCs/>
          <w:color w:val="800080"/>
          <w:u w:val="single"/>
        </w:rPr>
        <w:t>Ætna,</w:t>
      </w:r>
      <w:r>
        <w:rPr>
          <w:rStyle w:val="InternetLink"/>
          <w:i/>
          <w:u w:val="single"/>
          <w:iCs/>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whose combustible</w:t>
        <w:br/>
        <w:t>And fewel'd entrals thence conceiving Fire,</w:t>
        <w:br/>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sublimed"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Sublim'd with Mineral fury</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aid the Winds, [ 235 ]</w:t>
        <w:br/>
        <w:t>And leave a singed bottom all involv'd</w:t>
        <w:br/>
        <w:t>With stench and smoak: Such resting found the sole</w:t>
        <w:br/>
        <w:t>Of unblest feet.   Him followed his next Mate,</w:t>
        <w:br/>
        <w:t xml:space="preserve">Both glorying to have scap't the </w:t>
      </w:r>
      <w:r>
        <w:fldChar w:fldCharType="begin"/>
      </w:r>
      <w:r>
        <w:rPr>
          <w:rStyle w:val="InternetLink"/>
          <w:i/>
          <w:u w:val="single"/>
          <w:iCs/>
          <w:rFonts w:eastAsia="Times New Roman" w:cs="Times New Roman" w:ascii="Times New Roman" w:hAnsi="Times New Roman"/>
          <w:color w:val="800080"/>
        </w:rPr>
        <w:instrText xml:space="preserve"> HYPERLINK "http://www.dartmouth.edu/~milton/reading_room/pl/book_1/notes.shtml" \l "styx" \n notes</w:instrText>
      </w:r>
      <w:r>
        <w:rPr>
          <w:rStyle w:val="InternetLink"/>
          <w:i/>
          <w:u w:val="single"/>
          <w:iCs/>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i/>
          <w:iCs/>
          <w:color w:val="800080"/>
          <w:u w:val="single"/>
        </w:rPr>
        <w:t>Stygian</w:t>
      </w:r>
      <w:r>
        <w:rPr>
          <w:rStyle w:val="InternetLink"/>
          <w:i/>
          <w:u w:val="single"/>
          <w:iCs/>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flood</w:t>
        <w:br/>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gods"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As Gods</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and by thir own recover'd strength, [ 240 ]</w:t>
        <w:br/>
        <w:t xml:space="preserve">Not by the sufferance of supernal Power. </w:t>
      </w:r>
    </w:p>
    <w:p>
      <w:pPr>
        <w:pStyle w:val="Normal"/>
        <w:spacing w:lineRule="auto" w:line="240" w:before="0" w:after="0"/>
        <w:ind w:firstLine="360"/>
        <w:rPr/>
      </w:pPr>
      <w:r>
        <w:rPr>
          <w:rFonts w:eastAsia="Times New Roman" w:cs="Times New Roman" w:ascii="Times New Roman" w:hAnsi="Times New Roman"/>
          <w:color w:val="000000"/>
        </w:rPr>
        <w:t xml:space="preserve">Is this the Region, this the Soil, the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clime"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Clime</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w:t>
        <w:br/>
        <w:t>Said then the lost Arch-Angel, this the seat</w:t>
        <w:br/>
        <w:t>That we must change for Heav'n, this mournful gloom</w:t>
        <w:br/>
        <w:t>For that celestial light? Be it so, since he [ 245 ]</w:t>
        <w:br/>
        <w:t xml:space="preserve">Who now is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sovran"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Sovran</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can dispose and bid</w:t>
        <w:br/>
        <w:t>What shall be right: fardest from him is best</w:t>
        <w:br/>
        <w:t>Whom reason hath equald, force hath made supream</w:t>
        <w:br/>
        <w:t>Above his equals. Farewel happy Fields</w:t>
        <w:br/>
        <w:t>Where Joy for ever dwells: Hail horrours, hail [ 250 ]</w:t>
        <w:br/>
        <w:t>Infernal world, and thou profoundest Hell</w:t>
        <w:br/>
        <w:t>Receive thy new Possessor: One who brings</w:t>
        <w:br/>
        <w:t>A mind not to be chang'd by Place or Time.</w:t>
        <w:br/>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selfhell"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The mind is its own place</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and in it </w:t>
      </w:r>
      <w:bookmarkStart w:id="16" w:name="mindhell"/>
      <w:r>
        <w:rPr>
          <w:rFonts w:eastAsia="Times New Roman" w:cs="Times New Roman" w:ascii="Times New Roman" w:hAnsi="Times New Roman"/>
          <w:color w:val="000000"/>
        </w:rPr>
        <w:t>self</w:t>
      </w:r>
      <w:bookmarkEnd w:id="16"/>
      <w:r>
        <w:rPr>
          <w:rFonts w:eastAsia="Times New Roman" w:cs="Times New Roman" w:ascii="Times New Roman" w:hAnsi="Times New Roman"/>
          <w:color w:val="000000"/>
        </w:rPr>
        <w:br/>
        <w:t>Can make a Heav'n of Hell, a Hell of Heav'n. [ 255 ]</w:t>
        <w:br/>
        <w:t>What matter where, if I be still the same,</w:t>
        <w:br/>
        <w:t>And what I should be, all but less then he</w:t>
        <w:br/>
        <w:t>Whom Thunder hath made greater? Here at least</w:t>
        <w:br/>
        <w:t>We shall be free; th' Almighty hath not built</w:t>
        <w:br/>
        <w:t>Here for his envy, will not drive us hence: [ 260 ]</w:t>
        <w:br/>
        <w:t>Here we may reign secure, and in my choyce</w:t>
        <w:br/>
        <w:t>To reign is worth ambition though in Hell:</w:t>
        <w:br/>
        <w:t xml:space="preserve">Better to reign in Hell, then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notes.shtml" \l "servitude"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serve in Heav'n</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w:t>
        <w:br/>
        <w:t>But wherefore let we then our faithful friends,</w:t>
        <w:br/>
        <w:t>Th' associates and copartners of our loss [ 265 ]</w:t>
        <w:br/>
        <w:t xml:space="preserve">Lye thus astonisht on </w:t>
      </w:r>
      <w:bookmarkStart w:id="17" w:name="pool"/>
      <w:r>
        <w:rPr>
          <w:rFonts w:eastAsia="Times New Roman" w:cs="Times New Roman" w:ascii="Times New Roman" w:hAnsi="Times New Roman"/>
          <w:color w:val="000000"/>
        </w:rPr>
        <w:t>th' oblivious Pool</w:t>
      </w:r>
      <w:bookmarkEnd w:id="17"/>
      <w:r>
        <w:rPr>
          <w:rFonts w:eastAsia="Times New Roman" w:cs="Times New Roman" w:ascii="Times New Roman" w:hAnsi="Times New Roman"/>
          <w:color w:val="000000"/>
        </w:rPr>
        <w:t>,</w:t>
        <w:br/>
        <w:t>And call them not to share with us their part</w:t>
        <w:br/>
        <w:t>In this unhappy Mansion, or once more</w:t>
        <w:br/>
        <w:t>With rallied Arms to try what may be yet</w:t>
        <w:br/>
        <w:t xml:space="preserve">Regaind in Heav'n, or what more lost in Hell? [ 270 ] </w:t>
      </w:r>
    </w:p>
    <w:p>
      <w:pPr>
        <w:pStyle w:val="Normal"/>
        <w:spacing w:lineRule="auto" w:line="240" w:before="0" w:after="0"/>
        <w:ind w:firstLine="360"/>
        <w:rPr/>
      </w:pPr>
      <w:r>
        <w:rPr>
          <w:rFonts w:eastAsia="Times New Roman" w:cs="Times New Roman" w:ascii="Times New Roman" w:hAnsi="Times New Roman"/>
          <w:color w:val="000000"/>
        </w:rPr>
        <w:t xml:space="preserve">So </w:t>
      </w:r>
      <w:r>
        <w:rPr>
          <w:rFonts w:eastAsia="Times New Roman" w:cs="Times New Roman" w:ascii="Times New Roman" w:hAnsi="Times New Roman"/>
          <w:i/>
          <w:iCs/>
          <w:color w:val="000000"/>
        </w:rPr>
        <w:t>Satan</w:t>
      </w:r>
      <w:r>
        <w:rPr>
          <w:rFonts w:eastAsia="Times New Roman" w:cs="Times New Roman" w:ascii="Times New Roman" w:hAnsi="Times New Roman"/>
          <w:color w:val="000000"/>
        </w:rPr>
        <w:t xml:space="preserve"> spake, and him</w:t>
      </w:r>
      <w:bookmarkEnd w:id="7"/>
      <w:r>
        <w:rPr>
          <w:rFonts w:eastAsia="Times New Roman" w:cs="Times New Roman" w:ascii="Times New Roman" w:hAnsi="Times New Roman"/>
          <w:color w:val="000000"/>
        </w:rPr>
        <w:t xml:space="preserve"> </w:t>
      </w:r>
      <w:r>
        <w:fldChar w:fldCharType="begin"/>
      </w:r>
      <w:r>
        <w:rPr>
          <w:rStyle w:val="InternetLink"/>
          <w:i/>
          <w:u w:val="single"/>
          <w:iCs/>
          <w:rFonts w:eastAsia="Times New Roman" w:cs="Times New Roman" w:ascii="Times New Roman" w:hAnsi="Times New Roman"/>
          <w:color w:val="800080"/>
        </w:rPr>
        <w:instrText xml:space="preserve"> HYPERLINK "http://www.dartmouth.edu/~milton/reading_room/pl/book_1/notes.shtml" \l "Beelzebub" \n notes</w:instrText>
      </w:r>
      <w:r>
        <w:rPr>
          <w:rStyle w:val="InternetLink"/>
          <w:i/>
          <w:u w:val="single"/>
          <w:iCs/>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i/>
          <w:iCs/>
          <w:color w:val="800080"/>
          <w:u w:val="single"/>
        </w:rPr>
        <w:t>Beelzebub</w:t>
      </w:r>
      <w:r>
        <w:rPr>
          <w:rStyle w:val="InternetLink"/>
          <w:i/>
          <w:u w:val="single"/>
          <w:iCs/>
          <w:rFonts w:eastAsia="Times New Roman" w:cs="Times New Roman" w:ascii="Times New Roman" w:hAnsi="Times New Roman"/>
          <w:color w:val="800080"/>
        </w:rPr>
        <w:fldChar w:fldCharType="end"/>
      </w:r>
      <w:r>
        <w:rPr>
          <w:rFonts w:eastAsia="Times New Roman" w:cs="Times New Roman" w:ascii="Times New Roman" w:hAnsi="Times New Roman"/>
          <w:color w:val="000000"/>
        </w:rPr>
        <w:br/>
        <w:t>Thus answer'd. Leader of those Armies bright,</w:t>
        <w:br/>
        <w:t>Which but th' Onmipotent none could have foyld,</w:t>
        <w:br/>
        <w:t>If once they hear that voyce, thir liveliest pledge</w:t>
        <w:br/>
        <w:t>Of hope in fears and dangers, heard so oft [ 275 ]</w:t>
        <w:br/>
        <w:t>In worst extreams, and on the perilous edge</w:t>
        <w:br/>
        <w:t>Of battel when it rag'd, in all assaults</w:t>
        <w:br/>
        <w:t>Thir surest signal, they will soon resume</w:t>
        <w:br/>
        <w:t>New courage and revive, though now they lye</w:t>
        <w:br/>
        <w:t>Groveling and prostrate on yon Lake of Fire, [ 280 ]</w:t>
        <w:br/>
        <w:t>As we erewhile, astounded and amaz'd,</w:t>
        <w:br/>
        <w:t xml:space="preserve">No wonder, fall'n such a pernicious highth… </w:t>
      </w:r>
    </w:p>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800080"/>
      <w:u w:val="single"/>
      <w:shd w:fill="FFFFFF" w:val="clear"/>
    </w:rPr>
  </w:style>
  <w:style w:type="character" w:styleId="VisitedInternetLink">
    <w:name w:val="FollowedHyperlink"/>
    <w:basedOn w:val="DefaultParagraphFont"/>
    <w:rPr>
      <w:color w:val="800080"/>
      <w:u w:val="single"/>
      <w:shd w:fill="FFFFFF" w:val="clear"/>
    </w:rPr>
  </w:style>
  <w:style w:type="character" w:styleId="Reversem1">
    <w:name w:val="reversem1"/>
    <w:basedOn w:val="DefaultParagraphFont"/>
    <w:qFormat/>
    <w:rPr>
      <w:i w:val="false"/>
      <w:iCs w:val="false"/>
    </w:rPr>
  </w:style>
  <w:style w:type="character" w:styleId="Varspell1">
    <w:name w:val="varspell1"/>
    <w:basedOn w:val="DefaultParagraphFont"/>
    <w:qFormat/>
    <w:rPr>
      <w:shd w:fill="FFFFFF" w:val="clear"/>
    </w:rPr>
  </w:style>
  <w:style w:type="character" w:styleId="Minitial1">
    <w:name w:val="minitial1"/>
    <w:basedOn w:val="DefaultParagraphFont"/>
    <w:qFormat/>
    <w:rPr>
      <w:b/>
      <w:bCs/>
      <w:sz w:val="96"/>
      <w:szCs w:val="96"/>
    </w:rPr>
  </w:style>
  <w:style w:type="character" w:styleId="Mi1">
    <w:name w:val="mi1"/>
    <w:basedOn w:val="DefaultParagraphFont"/>
    <w:qFormat/>
    <w:rPr>
      <w:i/>
      <w:iCs/>
    </w:rPr>
  </w:style>
  <w:style w:type="character" w:styleId="Line">
    <w:name w:val="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m">
    <w:name w:val="ahem"/>
    <w:basedOn w:val="Normal"/>
    <w:qFormat/>
    <w:pPr>
      <w:spacing w:lineRule="auto" w:line="240" w:before="0" w:after="0"/>
      <w:ind w:firstLine="360"/>
    </w:pPr>
    <w:rPr>
      <w:rFonts w:ascii="Times New Roman" w:hAnsi="Times New Roman" w:eastAsia="Times New Roman" w:cs="Times New Roman"/>
      <w:vanish/>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5:12:00Z</dcterms:created>
  <dc:creator>hintsonm</dc:creator>
  <dc:description/>
  <dc:language>en-US</dc:language>
  <cp:lastModifiedBy>hintsonm</cp:lastModifiedBy>
  <cp:lastPrinted>2013-02-27T10:18:00Z</cp:lastPrinted>
  <dcterms:modified xsi:type="dcterms:W3CDTF">2013-02-27T15:19:00Z</dcterms:modified>
  <cp:revision>1</cp:revision>
  <dc:subject/>
  <dc:title/>
</cp:coreProperties>
</file>