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;Book Antiqua" w:hAnsi="Palatino;Book Antiqua" w:eastAsia="Times New Roman" w:cs="Palatino;Book Antiqua"/>
          <w:b/>
          <w:b/>
          <w:bCs/>
          <w:color w:val="000000"/>
        </w:rPr>
      </w:pPr>
      <w:r>
        <w:rPr>
          <w:rFonts w:eastAsia="Times New Roman" w:cs="Palatino;Book Antiqua" w:ascii="Palatino;Book Antiqua" w:hAnsi="Palatino;Book Antiqua"/>
          <w:b/>
          <w:bCs/>
          <w:color w:val="000000"/>
        </w:rPr>
        <w:t>Book 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;Book Antiqua" w:ascii="Palatino;Book Antiqua" w:hAnsi="Palatino;Book Antiqua"/>
          <w:b/>
          <w:bCs/>
          <w:color w:val="000000"/>
          <w:sz w:val="96"/>
        </w:rPr>
        <w:t>H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Igh on a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opening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Throne of Royal State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which far</w:t>
        <w:br/>
        <w:t xml:space="preserve">Outshon the wealth of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ormus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Ormus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and of </w:t>
      </w:r>
      <w:r>
        <w:rPr>
          <w:rFonts w:eastAsia="Times New Roman" w:cs="Palatino;Book Antiqua" w:ascii="Palatino;Book Antiqua" w:hAnsi="Palatino;Book Antiqua"/>
          <w:i/>
          <w:iCs/>
          <w:color w:val="000000"/>
          <w:sz w:val="24"/>
          <w:szCs w:val="24"/>
        </w:rPr>
        <w:t>Ind,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  <w:t>Or where the gorgeous East with richest hand</w:t>
        <w:br/>
        <w:t xml:space="preserve">Showrs on her Kings </w:t>
      </w:r>
      <w:r>
        <w:rPr>
          <w:rFonts w:eastAsia="Times New Roman" w:cs="Palatino;Book Antiqua" w:ascii="Palatino;Book Antiqua" w:hAnsi="Palatino;Book Antiqua"/>
          <w:i/>
          <w:iCs/>
          <w:color w:val="000000"/>
          <w:sz w:val="24"/>
          <w:szCs w:val="24"/>
        </w:rPr>
        <w:t>Barbaric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Pearl and Gold,</w:t>
        <w:br/>
        <w:t xml:space="preserve">Satan </w:t>
      </w:r>
      <w:bookmarkStart w:id="0" w:name="merit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exalted</w:t>
      </w:r>
      <w:bookmarkEnd w:id="0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sat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meri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by merit rais'd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[ 5 ]</w:t>
        <w:br/>
        <w:t>To that bad eminence; and from despair</w:t>
        <w:br/>
        <w:t>Thus high uplifted beyond hope, aspires</w:t>
        <w:br/>
        <w:t>Beyond thus high, insatiate to pursue</w:t>
        <w:br/>
      </w:r>
      <w:bookmarkStart w:id="1" w:name="vainwar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Vain</w:t>
      </w:r>
      <w:bookmarkEnd w:id="1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Warr with Heav'n, and by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success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uccess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untaught</w:t>
        <w:br/>
        <w:t>His proud imaginations thus displaid. [ 10 ]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powers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Powers and Dominions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Deities of Heav'n,</w:t>
        <w:br/>
        <w:t>For since no deep within her gulf can hold</w:t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vigor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Immortal vigor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though opprest and fall'n,</w:t>
        <w:br/>
        <w:t>I give not Heav'n for lost. From this descent</w:t>
        <w:br/>
        <w:t xml:space="preserve">Celestial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vertues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vertues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rising, will appear [ 15 ]</w:t>
        <w:br/>
        <w:t>More glorious and more dread then from no fall,</w:t>
        <w:br/>
        <w:t>And trust themselves to fear no second fate:</w:t>
        <w:br/>
        <w:t>Mee though just right, and the fixt Laws of Heav'n</w:t>
        <w:br/>
        <w:t>Did first create your Leader, next free choice,</w:t>
        <w:br/>
        <w:t>With what besides, in Counsel or in Fight, [ 20 ]</w:t>
        <w:br/>
        <w:t>Hath bin achievd of merit, yet this loss</w:t>
        <w:br/>
        <w:t>Thus farr at least recover'd, hath much more</w:t>
        <w:br/>
        <w:t xml:space="preserve">Establisht in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unenvy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a safe unenvied Throne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consen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Yielded with full consen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. The happier state</w:t>
        <w:br/>
        <w:t>In Heav'n, which follows dignity, might draw [ 25 ]</w:t>
        <w:br/>
        <w:t>Envy from each inferior; but who here</w:t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envy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Will envy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whom the highest place exposes</w:t>
        <w:br/>
        <w:t xml:space="preserve">Formost to stand against the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thunderer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Thunderers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aim</w:t>
        <w:br/>
        <w:t>Your bulwark, and condemns to greatest share</w:t>
        <w:br/>
        <w:t>Of endless pain? where there is then no good [ 30 ]</w:t>
        <w:br/>
        <w:t>For which to strive, no strife can grow up there</w:t>
        <w:br/>
        <w:t>From Faction; for none sure will claim in Hell</w:t>
        <w:br/>
        <w:t>Precedence, none, whose portion is so small</w:t>
        <w:br/>
        <w:t>Of present pain, that with ambitious mind</w:t>
        <w:br/>
        <w:t>Will covet more. With this advantage then [ 35 ]</w:t>
        <w:br/>
        <w:t>To union, and firm Faith, and firm accord,</w:t>
        <w:br/>
        <w:t>More then can be in Heav'n, we now return</w:t>
        <w:br/>
        <w:t>To claim our just inheritance of old,</w:t>
        <w:br/>
        <w:t>Surer to prosper then prosperity</w:t>
        <w:br/>
        <w:t>Could have assur'd us; and by what best way, [ 40 ]</w:t>
        <w:br/>
        <w:t>Whether of open Warr or covert guile,</w:t>
        <w:br/>
        <w:t xml:space="preserve">We now debate; who can advise, may speak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He ceas'd, and next him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moloch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Moloc,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Scepter'd King</w:t>
        <w:br/>
        <w:t>Stood up, the strongest and the fiercest Spirit</w:t>
        <w:br/>
        <w:t>That fought in Heav'n; now fiercer by despair: [ 45 ]</w:t>
        <w:br/>
        <w:t>His trust was with th' Eternal to be deem'd</w:t>
        <w:br/>
        <w:t>Equal in strength, and rather then be less</w:t>
        <w:br/>
        <w:t>Care'd not to be at all; with that care lost</w:t>
        <w:br/>
        <w:t>Went all his fear: of God, or Hell, or worse</w:t>
        <w:br/>
        <w:t xml:space="preserve">He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reckdno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reck'd no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and these words thereafter spake. [ 50 ]</w:t>
      </w:r>
    </w:p>
    <w:p>
      <w:pPr>
        <w:pStyle w:val="Normal"/>
        <w:spacing w:lineRule="auto" w:line="240" w:before="0" w:after="0"/>
        <w:ind w:firstLine="360"/>
        <w:rPr>
          <w:rFonts w:ascii="Palatino;Book Antiqua" w:hAnsi="Palatino;Book Antiqua" w:eastAsia="Times New Roman" w:cs="Palatino;Book Antiqua"/>
          <w:color w:val="000000"/>
          <w:sz w:val="24"/>
          <w:szCs w:val="24"/>
        </w:rPr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My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sentence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entence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is for open Warr: Of Wiles,</w:t>
        <w:br/>
        <w:t xml:space="preserve">More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unexper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unexper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I boast not: them let those</w:t>
        <w:br/>
        <w:t>Contrive who need, or when they need, not now.</w:t>
        <w:br/>
        <w:t>For while they sit contriving, shall the rest,</w:t>
        <w:br/>
        <w:t>Millions that stand in Arms, and longing wait [ 55 ]</w:t>
        <w:br/>
        <w:t xml:space="preserve">The Signal to ascend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s55-56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it lingring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here</w:t>
        <w:br/>
        <w:t>Heav'ns fugitives, and for thir dwelling place</w:t>
        <w:br/>
        <w:t>Accept this dark opprobrious Den of shame,</w:t>
        <w:br/>
        <w:t>The Prison of his Tyranny who Reigns</w:t>
        <w:br/>
        <w:t>By our delay? no, let us rather choose [ 60 ]</w:t>
        <w:br/>
        <w:t>Arm'd with Hell flames and fury all at once</w:t>
        <w:br/>
        <w:t>O're Heav'ns high Towrs to force resistless way,</w:t>
        <w:br/>
        <w:t>Turning our Tortures into horrid Arms</w:t>
        <w:br/>
        <w:t>Against the Torturer;. [ 105 ]…</w:t>
      </w:r>
    </w:p>
    <w:p>
      <w:pPr>
        <w:pStyle w:val="Normal"/>
        <w:spacing w:lineRule="auto" w:line="240" w:before="0" w:after="0"/>
        <w:ind w:firstLine="360"/>
        <w:rPr>
          <w:rFonts w:ascii="Palatino;Book Antiqua" w:hAnsi="Palatino;Book Antiqua" w:eastAsia="Times New Roman" w:cs="Palatino;Book Antiqua"/>
          <w:color w:val="000000"/>
          <w:sz w:val="24"/>
          <w:szCs w:val="24"/>
        </w:rPr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…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He ended frowning, and his look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denounc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denounc'd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  <w:t>Desperate revenge, and Battel dangerous</w:t>
        <w:br/>
        <w:t>To less then Gods. On th' other side up rose</w:t>
        <w:br/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109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bookmarkStart w:id="2" w:name="belial"/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Belial,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bookmarkEnd w:id="2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in act more graceful and humane;</w:t>
        <w:br/>
        <w:t>A fairer person lost not Heav'n; he seemd [ 110 ]</w:t>
        <w:br/>
        <w:t>For dignity compos'd and high exploit:</w:t>
        <w:br/>
        <w:t>But all was false and hollow; though his Tongue</w:t>
        <w:br/>
        <w:t xml:space="preserve">Dropt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manna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Manna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and could make the worse appear</w:t>
        <w:br/>
        <w:t>The better reason, to perplex and dash</w:t>
        <w:br/>
        <w:t>Maturest Counsels: for his thoughts were low; [ 115 ]</w:t>
        <w:br/>
        <w:t>To vice industrious, but to Nobler deeds</w:t>
        <w:br/>
        <w:t>Timorous and slothful: yet he pleas'd the ear,</w:t>
        <w:br/>
        <w:t>And with perswasive accent thus began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I should be much for open Warr, O Peers,</w:t>
        <w:br/>
        <w:t>As not behind in hate; if what was urg'd [ 120 ]</w:t>
        <w:br/>
        <w:t>Main reason to persuade immediate Warr,</w:t>
        <w:br/>
        <w:t>Did not disswade me most, and seem to cast</w:t>
        <w:br/>
        <w:t>Ominous conjecture on the whole success:</w:t>
        <w:br/>
        <w:t xml:space="preserve">When he who most excels in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fac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fac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of Arms,</w:t>
        <w:br/>
        <w:t>In what he counsels and in what excels [ 125 ]</w:t>
        <w:br/>
        <w:t>Mistrustful, grounds his courage on despair</w:t>
        <w:br/>
        <w:t>And utter dissolution, as the scope</w:t>
        <w:br/>
        <w:t>Of all his aim, after some dire revenge.</w:t>
        <w:br/>
        <w:t>First, what Revenge? the Towrs of Heav'n are fill'd</w:t>
        <w:br/>
        <w:t>With Armed watch, that render all access [ 130 ]</w:t>
        <w:br/>
        <w:t>Impregnable; oft on the bordering Deep</w:t>
        <w:br/>
        <w:t>Encamp thir Legions, or with obscure wing</w:t>
        <w:br/>
        <w:t>Scout farr and wide into the Realm of night,</w:t>
        <w:br/>
        <w:t>Scorning surprize…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…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By my advice; since fate inevitable</w:t>
        <w:br/>
        <w:t>Subdues us, and Omnipotent Decree</w:t>
        <w:br/>
        <w:t>The Victors will. To suffer, as to doe,</w:t>
        <w:br/>
        <w:t>Our strength is equal, nor the Law unjust [ 200 ]</w:t>
        <w:br/>
        <w:t>That so ordains: this was at first resolv'd,</w:t>
        <w:br/>
        <w:t>If we were wise, against so great a foe</w:t>
        <w:br/>
        <w:t>Contending, and so doubtful what might fall.</w:t>
        <w:br/>
        <w:t>I laugh, when those who at the Spear are bold</w:t>
        <w:br/>
        <w:t>And vent'rous, if that fail them, shrink and fear [ 205 ]</w:t>
        <w:br/>
        <w:t>What yet they know must follow, to endure</w:t>
        <w:br/>
        <w:t>Exile, or ignominy, or bonds, or pain,</w:t>
        <w:br/>
        <w:t>The sentence of thir Conquerour: This is now</w:t>
        <w:br/>
        <w:t>Our doom; which if we can sustain and bear,</w:t>
        <w:br/>
        <w:t>Our Supream Foe in time may much remit [ 210 ]</w:t>
        <w:br/>
        <w:t>His anger, and perhaps thus farr remov'd</w:t>
        <w:br/>
        <w:t>Not mind us not offending, satisfi'd</w:t>
        <w:br/>
        <w:t>With what is punish't; whence these raging fires</w:t>
        <w:br/>
        <w:t>Will slack'n, if his breath stir not thir flames.</w:t>
        <w:br/>
        <w:t>Our purer essence then will overcome [ 215 ]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…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Thus </w:t>
      </w:r>
      <w:r>
        <w:rPr>
          <w:rFonts w:eastAsia="Times New Roman" w:cs="Palatino;Book Antiqua" w:ascii="Palatino;Book Antiqua" w:hAnsi="Palatino;Book Antiqua"/>
          <w:i/>
          <w:iCs/>
          <w:color w:val="000000"/>
          <w:sz w:val="24"/>
          <w:szCs w:val="24"/>
        </w:rPr>
        <w:t>Belial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with words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reasonsgarb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cloath'd in reasons garb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  <w:t>Counsell'd ignoble ease, and peaceful sloath,</w:t>
        <w:br/>
        <w:t xml:space="preserve">Not peace: and after him thus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mammon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Mammon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spake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Either to disinthrone the King of Heav'n</w:t>
        <w:br/>
        <w:t>We warr, if Warr be best, or to regain [ 230 ]</w:t>
        <w:br/>
        <w:t>Our own right lost: him to unthrone we then</w:t>
        <w:br/>
        <w:t>May hope when everlasting Fate shall yeild</w:t>
        <w:br/>
        <w:t xml:space="preserve">To fickle Chance, and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chaos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Chaos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judge the strife:</w:t>
        <w:br/>
        <w:t>The former vain to hope argues as vain</w:t>
        <w:br/>
        <w:t>The latter: for what place can be for us [ 235 ]</w:t>
        <w:br/>
        <w:t>Within Heav'ns bound, unless Heav'ns Lord supream</w:t>
        <w:br/>
        <w:t xml:space="preserve">We overpower? Suppose he should </w:t>
      </w:r>
      <w:bookmarkStart w:id="3" w:name="relent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relent</w:t>
      </w:r>
      <w:bookmarkEnd w:id="3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  <w:t>And publish Grace to all, on promise made</w:t>
        <w:br/>
        <w:t>Of new Subjection; with what eyes could we</w:t>
        <w:br/>
        <w:t>Stand in his presence humble, and receive [ 240 ]</w:t>
        <w:br/>
        <w:t>Strict Laws impos'd, to celebrate his Throne</w:t>
        <w:br/>
        <w:t>With warbl'd Hymns, and to his Godhead sing</w:t>
        <w:br/>
        <w:t>Forc't Halleluiah's; while he Lordly sits</w:t>
        <w:br/>
        <w:t xml:space="preserve">Our envied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sovran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ovran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and his Altar breathes</w:t>
        <w:br/>
      </w:r>
      <w:bookmarkStart w:id="4" w:name="Ambrosial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Ambrosial</w:t>
      </w:r>
      <w:bookmarkEnd w:id="4"/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Odours and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245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Ambrosial Flowers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[ 245 ]</w:t>
        <w:br/>
        <w:t>Our servile offerings. This must be our task</w:t>
        <w:br/>
        <w:t xml:space="preserve">In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heavn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Heav'n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this our delight; how wearisom</w:t>
        <w:br/>
        <w:t>Eternity so spent in worship paid</w:t>
        <w:br/>
        <w:t>To whom we hate. Let us not then pursue</w:t>
        <w:br/>
        <w:t>By force impossible, by leave obtain'd [ 250 ]</w:t>
        <w:br/>
        <w:t>Unacceptable, though in Heav'n, our state</w:t>
        <w:br/>
        <w:t>Of splendid vassalage, but rather seek</w:t>
        <w:br/>
        <w:t>Our own good from our selves, and from our own</w:t>
        <w:br/>
        <w:t>Live to our selves, though in this vast recess,</w:t>
        <w:br/>
        <w:t>Free, and to none accountable, preferring [ 255 ]</w:t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s255-257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Hard liberty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before the easie yoke</w:t>
        <w:br/>
        <w:t>Of servile Pomp. Our greatness will appeer</w:t>
        <w:br/>
        <w:t>Then most conspicuous, when great things of small,</w:t>
        <w:br/>
        <w:t>Useful of hurtful, prosperous of adverse</w:t>
        <w:br/>
        <w:t>We can create, and in what place so e're [ 260 ]</w:t>
        <w:br/>
        <w:t>Thrive under evil, and work ease out of pain</w:t>
        <w:br/>
        <w:t>Through labour and indurance. This deep world</w:t>
        <w:br/>
        <w:t>Of darkness do we dread? How oft amidst</w:t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264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Thick clouds and dark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doth Heav'ns all-ruling Sire</w:t>
        <w:br/>
        <w:t>Choose to reside, his Glory unobscur'd, [ 265 ]</w:t>
        <w:br/>
        <w:t>And with the Majesty of darkness round</w:t>
        <w:br/>
        <w:t>Covers his Throne; from whence deep thunders roar</w:t>
        <w:br/>
        <w:t>Must'ring thir rage, and Heav'n resembles Hell?</w:t>
        <w:br/>
        <w:t>As he our darkness, cannot we his Light</w:t>
        <w:br/>
        <w:t>Imitate when we please? This Desart soile [ 270 ]</w:t>
        <w:br/>
        <w:t>Wants not her hidden lustre, Gemms and Gold;</w:t>
        <w:br/>
        <w:t xml:space="preserve">Nor want we skill or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ar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Ar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from whence to raise</w:t>
        <w:br/>
        <w:t>Magnificence; and what can Heav'n shew more?</w:t>
        <w:br/>
        <w:t>Our torments also may in length of time</w:t>
        <w:br/>
        <w:t>Become our Elements, these piercing Fires [ 275 ]</w:t>
        <w:br/>
        <w:t>As soft as now severe, our temper chang'd</w:t>
        <w:br/>
        <w:t>Into their temper; which must needs remove</w:t>
        <w:br/>
        <w:t xml:space="preserve">The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278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ensible of pain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. All things invite</w:t>
        <w:br/>
        <w:t>To peaceful Counsels, and the settl'd State</w:t>
        <w:br/>
        <w:t>Of order, how in safety best we may [ 280 ]</w:t>
        <w:br/>
        <w:t>Compose our present evils, with regard</w:t>
        <w:br/>
        <w:t xml:space="preserve">Of what we are and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were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were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dismissing quite</w:t>
        <w:br/>
        <w:t xml:space="preserve">All thoughts of warr: ye have what I advise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He scarce had finisht, when such murmur filld</w:t>
        <w:br/>
        <w:t>Th' Assembly, as when hollow Rocks retain [ 285 ]</w:t>
        <w:br/>
        <w:t>The sound of blustring winds, which all night long</w:t>
        <w:br/>
        <w:t>Had rous'd the Sea, now with hoarse cadence lull</w:t>
        <w:br/>
        <w:t>Sea-faring men orewatcht, whose Bark by chance</w:t>
        <w:br/>
        <w:t>Or Pinnace anchors in a craggy Bay</w:t>
        <w:br/>
        <w:t xml:space="preserve">After the Tempest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lines284-290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Such applause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was heard [ 290 ]</w:t>
        <w:br/>
        <w:t xml:space="preserve">As </w:t>
      </w:r>
      <w:r>
        <w:rPr>
          <w:rFonts w:eastAsia="Times New Roman" w:cs="Palatino;Book Antiqua" w:ascii="Palatino;Book Antiqua" w:hAnsi="Palatino;Book Antiqua"/>
          <w:i/>
          <w:iCs/>
          <w:color w:val="000000"/>
          <w:sz w:val="24"/>
          <w:szCs w:val="24"/>
        </w:rPr>
        <w:t>Mammon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ended, and his Sentence pleas'd,</w:t>
        <w:br/>
        <w:t>Advising peace: for such another Field</w:t>
        <w:br/>
        <w:t>They dreaded worse then Hell: so much the fear</w:t>
        <w:br/>
        <w:t xml:space="preserve">Of Thunder and the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swordofMichael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 xml:space="preserve">Sword of 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Michael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br/>
        <w:t>Wrought still within them; and no less desire [ 295 ]</w:t>
        <w:br/>
        <w:t>To found this nether Empire, which might rise</w:t>
        <w:br/>
        <w:t xml:space="preserve">By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policy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pollicy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>, and long process of time,</w:t>
        <w:br/>
        <w:t>In emulation opposite to Heav'n.</w:t>
        <w:br/>
        <w:t xml:space="preserve">Which when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beelzebub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Beelzebub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perceiv'd, then whom,</w:t>
        <w:br/>
      </w:r>
      <w:r>
        <w:rPr>
          <w:rFonts w:eastAsia="Times New Roman" w:cs="Palatino;Book Antiqua" w:ascii="Palatino;Book Antiqua" w:hAnsi="Palatino;Book Antiqua"/>
          <w:i/>
          <w:iCs/>
          <w:color w:val="000000"/>
          <w:sz w:val="24"/>
          <w:szCs w:val="24"/>
        </w:rPr>
        <w:t>Satan</w:t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except, none higher sat, with grave [ 300 ]</w:t>
        <w:br/>
        <w:t>Aspect he rose, and in his rising seem'd</w:t>
        <w:br/>
        <w:t xml:space="preserve">A Pillar of State; deep on his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Front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Front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engraven</w:t>
        <w:br/>
        <w:t>Deliberation sat and public care;</w:t>
        <w:br/>
        <w:t>And Princely counsel in his face yet shon,</w:t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majestic" \n notes</w:instrTex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color w:val="800080"/>
          <w:sz w:val="24"/>
          <w:szCs w:val="24"/>
          <w:u w:val="single"/>
        </w:rPr>
        <w:t>Majestic</w:t>
      </w:r>
      <w:r>
        <w:rPr>
          <w:rStyle w:val="InternetLink"/>
          <w:sz w:val="24"/>
          <w:u w:val="single"/>
          <w:szCs w:val="24"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though in ruin: sage he stood [ 305 ]</w:t>
        <w:br/>
        <w:t xml:space="preserve">With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instrText xml:space="preserve"> HYPERLINK "http://www.dartmouth.edu/~milton/reading_room/pl/book_2/notes.shtml" \l "Atlantean" \n notes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separate"/>
      </w:r>
      <w:r>
        <w:rPr>
          <w:rStyle w:val="InternetLink"/>
          <w:rFonts w:eastAsia="Times New Roman" w:cs="Palatino;Book Antiqua" w:ascii="Palatino;Book Antiqua" w:hAnsi="Palatino;Book Antiqua"/>
          <w:i/>
          <w:iCs/>
          <w:color w:val="800080"/>
          <w:sz w:val="24"/>
          <w:szCs w:val="24"/>
          <w:u w:val="single"/>
        </w:rPr>
        <w:t>Atlantean</w:t>
      </w:r>
      <w:r>
        <w:rPr>
          <w:rStyle w:val="InternetLink"/>
          <w:sz w:val="24"/>
          <w:i/>
          <w:u w:val="single"/>
          <w:szCs w:val="24"/>
          <w:iCs/>
          <w:rFonts w:eastAsia="Times New Roman" w:cs="Palatino;Book Antiqua" w:ascii="Palatino;Book Antiqua" w:hAnsi="Palatino;Book Antiqua"/>
          <w:color w:val="800080"/>
        </w:rPr>
        <w:fldChar w:fldCharType="end"/>
      </w: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  <w:t xml:space="preserve"> shoulders fit to bear</w:t>
        <w:br/>
        <w:t>The weight of mightiest Monarchies; his look</w:t>
        <w:br/>
        <w:t>Drew audience and attention still as Night</w:t>
        <w:br/>
        <w:t>Or Summers Noon-tide air, while thus he spake…..</w:t>
      </w:r>
    </w:p>
    <w:p>
      <w:pPr>
        <w:pStyle w:val="Normal"/>
        <w:spacing w:lineRule="auto" w:line="240" w:before="0" w:after="0"/>
        <w:rPr>
          <w:rFonts w:ascii="Palatino;Book Antiqua" w:hAnsi="Palatino;Book Antiqua" w:eastAsia="Times New Roman" w:cs="Palatino;Book Antiqua"/>
          <w:color w:val="000000"/>
          <w:sz w:val="24"/>
          <w:szCs w:val="24"/>
        </w:rPr>
      </w:pPr>
      <w:r>
        <w:rPr>
          <w:rFonts w:eastAsia="Times New Roman" w:cs="Palatino;Book Antiqua" w:ascii="Palatino;Book Antiqua" w:hAnsi="Palatino;Book Antiqua"/>
          <w:color w:val="000000"/>
          <w:sz w:val="24"/>
          <w:szCs w:val="24"/>
        </w:rPr>
      </w:r>
    </w:p>
    <w:p>
      <w:pPr>
        <w:pStyle w:val="NormalWeb"/>
        <w:rPr/>
      </w:pPr>
      <w:r>
        <w:rPr>
          <w:rFonts w:cs="Palatino;Book Antiqua" w:ascii="Palatino;Book Antiqua" w:hAnsi="Palatino;Book Antiqua"/>
          <w:color w:val="000000"/>
        </w:rPr>
        <w:t>…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Thus </w:t>
      </w:r>
      <w:r>
        <w:rPr>
          <w:rStyle w:val="Mi1"/>
          <w:rFonts w:cs="Palatino;Book Antiqua" w:ascii="Palatino;Book Antiqua" w:hAnsi="Palatino;Book Antiqua"/>
          <w:color w:val="000000"/>
        </w:rPr>
        <w:t>Beelzebub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Pleaded his devilish Counsel, first </w:t>
      </w:r>
      <w:r>
        <w:rPr>
          <w:rStyle w:val="Varspell1"/>
          <w:rFonts w:cs="Palatino;Book Antiqua" w:ascii="Palatino;Book Antiqua" w:hAnsi="Palatino;Book Antiqua"/>
          <w:color w:val="000000"/>
        </w:rPr>
        <w:t>devis'd</w:t>
      </w:r>
      <w:r>
        <w:rPr>
          <w:rFonts w:cs="Palatino;Book Antiqua" w:ascii="Palatino;Book Antiqua" w:hAnsi="Palatino;Book Antiqua"/>
          <w:color w:val="000000"/>
        </w:rPr>
        <w:br/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devised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r>
        <w:rPr>
          <w:rStyle w:val="InternetLink"/>
          <w:rFonts w:cs="Palatino;Book Antiqua" w:ascii="Palatino;Book Antiqua" w:hAnsi="Palatino;Book Antiqua"/>
        </w:rPr>
        <w:t xml:space="preserve">By 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r>
        <w:rPr>
          <w:rStyle w:val="InternetLink"/>
          <w:rFonts w:cs="Palatino;Book Antiqua" w:ascii="Palatino;Book Antiqua" w:hAnsi="Palatino;Book Antiqua"/>
          <w:i/>
          <w:i/>
          <w:iCs/>
          <w:color w:val="800080"/>
          <w:u w:val="single"/>
          <w:shd w:fill="FFFFFF" w:val="clear"/>
        </w:rPr>
        <w:t>Satan,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and in part </w:t>
      </w:r>
      <w:r>
        <w:rPr>
          <w:rStyle w:val="Varspell1"/>
          <w:rFonts w:cs="Palatino;Book Antiqua" w:ascii="Palatino;Book Antiqua" w:hAnsi="Palatino;Book Antiqua"/>
          <w:color w:val="000000"/>
        </w:rPr>
        <w:t>propos'd</w:t>
      </w:r>
      <w:r>
        <w:rPr>
          <w:rStyle w:val="Mindent"/>
          <w:rFonts w:cs="Palatino;Book Antiqua" w:ascii="Palatino;Book Antiqua" w:hAnsi="Palatino;Book Antiqua"/>
          <w:color w:val="000000"/>
        </w:rPr>
        <w:t>: for whence,</w:t>
      </w:r>
      <w:r>
        <w:rPr>
          <w:rStyle w:val="Line"/>
          <w:rFonts w:cs="Palatino;Book Antiqua" w:ascii="Palatino;Book Antiqua" w:hAnsi="Palatino;Book Antiqua"/>
          <w:color w:val="000000"/>
        </w:rPr>
        <w:t xml:space="preserve"> [ 380 ]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But from the Author of all ill could Spring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So deep a malice, to confound the race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Of mankind in </w:t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oneroot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r>
        <w:rPr>
          <w:rStyle w:val="InternetLink"/>
          <w:rFonts w:cs="Palatino;Book Antiqua" w:ascii="Palatino;Book Antiqua" w:hAnsi="Palatino;Book Antiqua"/>
        </w:rPr>
        <w:t>one root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r>
        <w:rPr>
          <w:rStyle w:val="Mindent"/>
          <w:rFonts w:cs="Palatino;Book Antiqua" w:ascii="Palatino;Book Antiqua" w:hAnsi="Palatino;Book Antiqua"/>
          <w:color w:val="000000"/>
        </w:rPr>
        <w:t>, and Earth with Hell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To mingle and involve, done all to </w:t>
      </w:r>
      <w:bookmarkStart w:id="5" w:name="spite"/>
      <w:r>
        <w:rPr>
          <w:rStyle w:val="Mindent"/>
          <w:rFonts w:cs="Palatino;Book Antiqua" w:ascii="Palatino;Book Antiqua" w:hAnsi="Palatino;Book Antiqua"/>
          <w:color w:val="000000"/>
        </w:rPr>
        <w:t>spite</w:t>
      </w:r>
      <w:bookmarkEnd w:id="5"/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The great </w:t>
      </w:r>
      <w:r>
        <w:rPr>
          <w:rStyle w:val="Varspell1"/>
          <w:rFonts w:cs="Palatino;Book Antiqua" w:ascii="Palatino;Book Antiqua" w:hAnsi="Palatino;Book Antiqua"/>
          <w:color w:val="000000"/>
        </w:rPr>
        <w:t>Creatour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? But </w:t>
      </w:r>
      <w:r>
        <w:rPr>
          <w:rStyle w:val="Varspell1"/>
          <w:rFonts w:cs="Palatino;Book Antiqua" w:ascii="Palatino;Book Antiqua" w:hAnsi="Palatino;Book Antiqua"/>
          <w:color w:val="000000"/>
        </w:rPr>
        <w:t>thir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spite still serves</w:t>
      </w:r>
      <w:r>
        <w:rPr>
          <w:rStyle w:val="Line"/>
          <w:rFonts w:cs="Palatino;Book Antiqua" w:ascii="Palatino;Book Antiqua" w:hAnsi="Palatino;Book Antiqua"/>
          <w:color w:val="000000"/>
        </w:rPr>
        <w:t xml:space="preserve"> [ 385 ]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His glory to augment. The bold design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Varspell1"/>
          <w:rFonts w:cs="Palatino;Book Antiqua" w:ascii="Palatino;Book Antiqua" w:hAnsi="Palatino;Book Antiqua"/>
          <w:color w:val="000000"/>
        </w:rPr>
        <w:t>Pleas'd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highly those infernal </w:t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states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r>
        <w:rPr>
          <w:rStyle w:val="InternetLink"/>
          <w:rFonts w:cs="Palatino;Book Antiqua" w:ascii="Palatino;Book Antiqua" w:hAnsi="Palatino;Book Antiqua"/>
        </w:rPr>
        <w:t>States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r>
        <w:rPr>
          <w:rStyle w:val="Mindent"/>
          <w:rFonts w:cs="Palatino;Book Antiqua" w:ascii="Palatino;Book Antiqua" w:hAnsi="Palatino;Book Antiqua"/>
          <w:color w:val="000000"/>
        </w:rPr>
        <w:t>, and joy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Varspell1"/>
          <w:rFonts w:cs="Palatino;Book Antiqua" w:ascii="Palatino;Book Antiqua" w:hAnsi="Palatino;Book Antiqua"/>
          <w:color w:val="000000"/>
        </w:rPr>
        <w:t>Sparkl'd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in all </w:t>
      </w:r>
      <w:r>
        <w:rPr>
          <w:rStyle w:val="Varspell1"/>
          <w:rFonts w:cs="Palatino;Book Antiqua" w:ascii="Palatino;Book Antiqua" w:hAnsi="Palatino;Book Antiqua"/>
          <w:color w:val="000000"/>
        </w:rPr>
        <w:t>thir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eyes; with full assent</w:t>
      </w:r>
      <w:r>
        <w:rPr>
          <w:rFonts w:cs="Palatino;Book Antiqua" w:ascii="Palatino;Book Antiqua" w:hAnsi="Palatino;Book Antiqua"/>
          <w:color w:val="000000"/>
        </w:rPr>
        <w:br/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vote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r>
        <w:rPr>
          <w:rStyle w:val="InternetLink"/>
          <w:rFonts w:cs="Palatino;Book Antiqua" w:ascii="Palatino;Book Antiqua" w:hAnsi="Palatino;Book Antiqua"/>
        </w:rPr>
        <w:t>They vote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r>
        <w:rPr>
          <w:rStyle w:val="Mindent"/>
          <w:rFonts w:cs="Palatino;Book Antiqua" w:ascii="Palatino;Book Antiqua" w:hAnsi="Palatino;Book Antiqua"/>
          <w:color w:val="000000"/>
        </w:rPr>
        <w:t>: whereat his speech he thus renews…</w:t>
      </w:r>
    </w:p>
    <w:p>
      <w:pPr>
        <w:pStyle w:val="NormalWeb"/>
        <w:ind w:hanging="0"/>
        <w:rPr>
          <w:rStyle w:val="Mindent"/>
          <w:rFonts w:ascii="Palatino;Book Antiqua" w:hAnsi="Palatino;Book Antiqua" w:cs="Palatino;Book Antiqua"/>
          <w:color w:val="000000"/>
        </w:rPr>
      </w:pPr>
      <w:r>
        <w:rPr/>
      </w:r>
    </w:p>
    <w:p>
      <w:pPr>
        <w:pStyle w:val="NormalWeb"/>
        <w:ind w:hanging="0"/>
        <w:rPr/>
      </w:pPr>
      <w:r>
        <w:rPr>
          <w:rStyle w:val="Mindent"/>
          <w:rFonts w:cs="Palatino;Book Antiqua" w:ascii="Palatino;Book Antiqua" w:hAnsi="Palatino;Book Antiqua"/>
          <w:color w:val="000000"/>
        </w:rPr>
        <w:t>…</w:t>
      </w:r>
      <w:r>
        <w:rPr>
          <w:rStyle w:val="Mindent"/>
          <w:rFonts w:eastAsia="Palatino;Book Antiqua" w:cs="Palatino;Book Antiqua" w:ascii="Palatino;Book Antiqua" w:hAnsi="Palatino;Book Antiqua"/>
          <w:color w:val="000000"/>
        </w:rPr>
        <w:t xml:space="preserve"> </w:t>
      </w:r>
      <w:r>
        <w:rPr>
          <w:rStyle w:val="Mindent"/>
          <w:rFonts w:cs="Palatino;Book Antiqua" w:ascii="Palatino;Book Antiqua" w:hAnsi="Palatino;Book Antiqua"/>
          <w:color w:val="000000"/>
        </w:rPr>
        <w:t>But first whom shall we sen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In search of this new world, whom shall we fin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Sufficient? who shall </w:t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tempt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r>
        <w:rPr>
          <w:rStyle w:val="InternetLink"/>
          <w:rFonts w:cs="Palatino;Book Antiqua" w:ascii="Palatino;Book Antiqua" w:hAnsi="Palatino;Book Antiqua"/>
        </w:rPr>
        <w:t>tempt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with </w:t>
      </w:r>
      <w:r>
        <w:rPr>
          <w:rStyle w:val="Varspell1"/>
          <w:rFonts w:cs="Palatino;Book Antiqua" w:ascii="Palatino;Book Antiqua" w:hAnsi="Palatino;Book Antiqua"/>
          <w:color w:val="000000"/>
        </w:rPr>
        <w:t>wandring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feet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The dark </w:t>
      </w:r>
      <w:r>
        <w:rPr>
          <w:rStyle w:val="Varspell1"/>
          <w:rFonts w:cs="Palatino;Book Antiqua" w:ascii="Palatino;Book Antiqua" w:hAnsi="Palatino;Book Antiqua"/>
          <w:color w:val="000000"/>
        </w:rPr>
        <w:t>unbottom'd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infinite Abyss</w:t>
      </w:r>
      <w:r>
        <w:rPr>
          <w:rStyle w:val="Line"/>
          <w:rFonts w:cs="Palatino;Book Antiqua" w:ascii="Palatino;Book Antiqua" w:hAnsi="Palatino;Book Antiqua"/>
          <w:color w:val="000000"/>
        </w:rPr>
        <w:t xml:space="preserve"> [ 405 ]…</w:t>
      </w:r>
    </w:p>
    <w:p>
      <w:pPr>
        <w:pStyle w:val="NormalWeb"/>
        <w:ind w:hanging="0"/>
        <w:rPr>
          <w:rStyle w:val="Line"/>
          <w:rFonts w:ascii="Palatino;Book Antiqua" w:hAnsi="Palatino;Book Antiqua" w:cs="Palatino;Book Antiqua"/>
          <w:color w:val="000000"/>
        </w:rPr>
      </w:pPr>
      <w:r>
        <w:rPr/>
      </w:r>
    </w:p>
    <w:p>
      <w:pPr>
        <w:pStyle w:val="NormalWeb"/>
        <w:rPr/>
      </w:pPr>
      <w:r>
        <w:rPr>
          <w:rStyle w:val="Line"/>
          <w:rFonts w:cs="Palatino;Book Antiqua" w:ascii="Palatino;Book Antiqua" w:hAnsi="Palatino;Book Antiqua"/>
          <w:color w:val="000000"/>
        </w:rPr>
        <w:t>…</w:t>
      </w:r>
      <w:r>
        <w:rPr>
          <w:rStyle w:val="Mindent"/>
          <w:rFonts w:cs="Palatino;Book Antiqua" w:ascii="Palatino;Book Antiqua" w:hAnsi="Palatino;Book Antiqua"/>
          <w:color w:val="000000"/>
        </w:rPr>
        <w:t>This said, he sat; and expectation hel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His look </w:t>
      </w:r>
      <w:r>
        <w:fldChar w:fldCharType="begin"/>
      </w:r>
      <w:r>
        <w:rPr>
          <w:rStyle w:val="InternetLink"/>
          <w:rFonts w:cs="Palatino;Book Antiqua" w:ascii="Palatino;Book Antiqua" w:hAnsi="Palatino;Book Antiqua"/>
        </w:rPr>
        <w:instrText xml:space="preserve"> HYPERLINK "http://www.dartmouth.edu/~milton/reading_room/pl/book_2/notes.shtml" \l "suspense" \n notes</w:instrText>
      </w:r>
      <w:r>
        <w:rPr>
          <w:rStyle w:val="InternetLink"/>
          <w:rFonts w:cs="Palatino;Book Antiqua" w:ascii="Palatino;Book Antiqua" w:hAnsi="Palatino;Book Antiqua"/>
        </w:rPr>
        <w:fldChar w:fldCharType="separate"/>
      </w:r>
      <w:bookmarkStart w:id="6" w:name="suspence"/>
      <w:r>
        <w:rPr>
          <w:rStyle w:val="InternetLink"/>
          <w:rFonts w:cs="Palatino;Book Antiqua" w:ascii="Palatino;Book Antiqua" w:hAnsi="Palatino;Book Antiqua"/>
        </w:rPr>
        <w:t>suspence</w:t>
      </w:r>
      <w:r>
        <w:rPr>
          <w:rStyle w:val="InternetLink"/>
          <w:rFonts w:cs="Palatino;Book Antiqua" w:ascii="Palatino;Book Antiqua" w:hAnsi="Palatino;Book Antiqua"/>
        </w:rPr>
        <w:fldChar w:fldCharType="end"/>
      </w:r>
      <w:bookmarkEnd w:id="6"/>
      <w:r>
        <w:rPr>
          <w:rStyle w:val="Mindent"/>
          <w:rFonts w:cs="Palatino;Book Antiqua" w:ascii="Palatino;Book Antiqua" w:hAnsi="Palatino;Book Antiqua"/>
          <w:color w:val="000000"/>
        </w:rPr>
        <w:t xml:space="preserve">, awaiting who </w:t>
      </w:r>
      <w:r>
        <w:rPr>
          <w:rStyle w:val="Varspell1"/>
          <w:rFonts w:cs="Palatino;Book Antiqua" w:ascii="Palatino;Book Antiqua" w:hAnsi="Palatino;Book Antiqua"/>
          <w:color w:val="000000"/>
        </w:rPr>
        <w:t>appeer'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To second, or oppose, or undertake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The perilous attempt; but all sat mute,</w:t>
      </w:r>
      <w:r>
        <w:rPr>
          <w:rStyle w:val="Line"/>
          <w:rFonts w:cs="Palatino;Book Antiqua" w:ascii="Palatino;Book Antiqua" w:hAnsi="Palatino;Book Antiqua"/>
          <w:color w:val="000000"/>
        </w:rPr>
        <w:t xml:space="preserve"> [ 420 ]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Pondering the danger with deep thoughts; and each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In </w:t>
      </w:r>
      <w:r>
        <w:rPr>
          <w:rStyle w:val="Varspell1"/>
          <w:rFonts w:cs="Palatino;Book Antiqua" w:ascii="Palatino;Book Antiqua" w:hAnsi="Palatino;Book Antiqua"/>
          <w:color w:val="000000"/>
        </w:rPr>
        <w:t>others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</w:t>
      </w:r>
      <w:r>
        <w:rPr>
          <w:rStyle w:val="Varspell1"/>
          <w:rFonts w:cs="Palatino;Book Antiqua" w:ascii="Palatino;Book Antiqua" w:hAnsi="Palatino;Book Antiqua"/>
          <w:color w:val="000000"/>
        </w:rPr>
        <w:t>count'nance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read his own dismay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Varspell1"/>
          <w:rFonts w:cs="Palatino;Book Antiqua" w:ascii="Palatino;Book Antiqua" w:hAnsi="Palatino;Book Antiqua"/>
          <w:color w:val="000000"/>
        </w:rPr>
        <w:t>Astonisht</w:t>
      </w:r>
      <w:r>
        <w:rPr>
          <w:rStyle w:val="Mindent"/>
          <w:rFonts w:cs="Palatino;Book Antiqua" w:ascii="Palatino;Book Antiqua" w:hAnsi="Palatino;Book Antiqua"/>
          <w:color w:val="000000"/>
        </w:rPr>
        <w:t>: none among the choice and prime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Of those </w:t>
      </w:r>
      <w:r>
        <w:rPr>
          <w:rStyle w:val="Varspell1"/>
          <w:rFonts w:cs="Palatino;Book Antiqua" w:ascii="Palatino;Book Antiqua" w:hAnsi="Palatino;Book Antiqua"/>
          <w:color w:val="000000"/>
        </w:rPr>
        <w:t>Heav'n</w:t>
      </w:r>
      <w:r>
        <w:rPr>
          <w:rStyle w:val="Mindent"/>
          <w:rFonts w:cs="Palatino;Book Antiqua" w:ascii="Palatino;Book Antiqua" w:hAnsi="Palatino;Book Antiqua"/>
          <w:color w:val="000000"/>
        </w:rPr>
        <w:t>-warring Champions could be foun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So </w:t>
      </w:r>
      <w:r>
        <w:rPr>
          <w:rStyle w:val="Varspell1"/>
          <w:rFonts w:cs="Palatino;Book Antiqua" w:ascii="Palatino;Book Antiqua" w:hAnsi="Palatino;Book Antiqua"/>
          <w:color w:val="000000"/>
        </w:rPr>
        <w:t>hardie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as to proffer or accept</w:t>
      </w:r>
      <w:r>
        <w:rPr>
          <w:rStyle w:val="Line"/>
          <w:rFonts w:cs="Palatino;Book Antiqua" w:ascii="Palatino;Book Antiqua" w:hAnsi="Palatino;Book Antiqua"/>
          <w:color w:val="000000"/>
        </w:rPr>
        <w:t xml:space="preserve"> [ 425 ]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Alone the dreadful voyage; till at last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1"/>
          <w:rFonts w:cs="Palatino;Book Antiqua" w:ascii="Palatino;Book Antiqua" w:hAnsi="Palatino;Book Antiqua"/>
          <w:color w:val="000000"/>
        </w:rPr>
        <w:t>Satan,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whom now transcendent glory </w:t>
      </w:r>
      <w:r>
        <w:rPr>
          <w:rStyle w:val="Varspell1"/>
          <w:rFonts w:cs="Palatino;Book Antiqua" w:ascii="Palatino;Book Antiqua" w:hAnsi="Palatino;Book Antiqua"/>
          <w:color w:val="000000"/>
        </w:rPr>
        <w:t>rais'd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>Above his fellows, with Monarchal pride</w:t>
      </w:r>
      <w:r>
        <w:rPr>
          <w:rFonts w:cs="Palatino;Book Antiqua" w:ascii="Palatino;Book Antiqua" w:hAnsi="Palatino;Book Antiqua"/>
          <w:color w:val="000000"/>
        </w:rPr>
        <w:br/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Conscious of highest worth, </w:t>
      </w:r>
      <w:r>
        <w:rPr>
          <w:rStyle w:val="Varspell1"/>
          <w:rFonts w:cs="Palatino;Book Antiqua" w:ascii="Palatino;Book Antiqua" w:hAnsi="Palatino;Book Antiqua"/>
          <w:color w:val="000000"/>
        </w:rPr>
        <w:t>unmov'd</w:t>
      </w:r>
      <w:r>
        <w:rPr>
          <w:rStyle w:val="Mindent"/>
          <w:rFonts w:cs="Palatino;Book Antiqua" w:ascii="Palatino;Book Antiqua" w:hAnsi="Palatino;Book Antiqua"/>
          <w:color w:val="000000"/>
        </w:rPr>
        <w:t xml:space="preserve"> thus spake. </w:t>
      </w:r>
    </w:p>
    <w:p>
      <w:pPr>
        <w:pStyle w:val="Normal"/>
        <w:widowControl/>
        <w:bidi w:val="0"/>
        <w:spacing w:lineRule="auto" w:line="276" w:before="0" w:after="200"/>
        <w:rPr>
          <w:rStyle w:val="Mindent"/>
          <w:rFonts w:ascii="Palatino;Book Antiqua" w:hAnsi="Palatino;Book Antiqua" w:cs="Palatino;Book Antiqua"/>
          <w:color w:val="00000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0080"/>
      <w:u w:val="single"/>
      <w:shd w:fill="FFFFFF" w:val="clear"/>
    </w:rPr>
  </w:style>
  <w:style w:type="character" w:styleId="Varspell1">
    <w:name w:val="varspell1"/>
    <w:basedOn w:val="DefaultParagraphFont"/>
    <w:qFormat/>
    <w:rPr>
      <w:shd w:fill="FFFFFF" w:val="clear"/>
    </w:rPr>
  </w:style>
  <w:style w:type="character" w:styleId="Mi1">
    <w:name w:val="mi1"/>
    <w:basedOn w:val="DefaultParagraphFont"/>
    <w:qFormat/>
    <w:rPr>
      <w:i/>
      <w:iCs/>
    </w:rPr>
  </w:style>
  <w:style w:type="character" w:styleId="Line">
    <w:name w:val="line"/>
    <w:basedOn w:val="DefaultParagraphFont"/>
    <w:qFormat/>
    <w:rPr/>
  </w:style>
  <w:style w:type="character" w:styleId="Mindent">
    <w:name w:val="m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08:00Z</dcterms:created>
  <dc:creator>Wrhssub</dc:creator>
  <dc:description/>
  <dc:language>en-US</dc:language>
  <cp:lastModifiedBy>Wrhssub</cp:lastModifiedBy>
  <dcterms:modified xsi:type="dcterms:W3CDTF">2013-03-08T17:08:00Z</dcterms:modified>
  <cp:revision>1</cp:revision>
  <dc:subject/>
  <dc:title/>
</cp:coreProperties>
</file>