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he Christopher M. Brown Shelter for Abused Women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also known as the Performance Expectations Guide (PEG) for satirical descriptions)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3180715" cy="4180840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image: redcarpetshelley.com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scrip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 the activity you will take a celebrity or situation and write your own satirical account of said celebrity or situation. Remember satire is meant to point out a flaw as a means of correction. These are not to be vulgar for the sake of vulgarity but an artistically rendered short description that attempts subtly exaggerated humor as a means of pointing out a flaw. This does not have to be in verse, unless you want, but it does need to be descriptiv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ame Plan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You may be able to finish this in one period, but if not, it can be made as homework. You will write one paragraph (5-7sentences for my purposes). This will be counted as a daily/quiz grade, so take it seriously. Having said that, this is meant to be fun; let your creative juices flow. Next class period we will present a few of these to the rest of the class, and you will be picked arbitrarily. If you think this unfair, don’t worry; I will keep track, and those who don’t get called for this activity will get called for the next. But everyone needs to be prepared to speak. I can call on anyone at anytime; I am classroom cz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ndards Adressed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able to create a satirical description of someone. (W3, W4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You will be able to write a coherent and accurate model of satire. (L5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valuation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rn an A (93-100 point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 Your paragraph/verse shows evidence that you understand what satire is by modeling Chaucer (25 points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 You write at least 5 sentences and no more than 10 (25 point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 You show evidence of correct grammar (25 point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 You are prepared to orally present at a moment’s notice (25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rn a B (85-92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st of the above specifics are hit but not up to the highest standard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rn a C (77-84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ne or more of the above standards is not met to adequacy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rn a D (70-77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wo or more of the above standards is not met to adequac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 earn a F (0-69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ttle to no effort is made to create a proper satire; 2 or more standards are not completed at all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17:00Z</dcterms:created>
  <dc:creator>hintsonm</dc:creator>
  <dc:description/>
  <dc:language>en-US</dc:language>
  <cp:lastModifiedBy>hintsonm</cp:lastModifiedBy>
  <cp:lastPrinted>2013-01-31T08:39:00Z</cp:lastPrinted>
  <dcterms:modified xsi:type="dcterms:W3CDTF">2013-01-31T13:45:00Z</dcterms:modified>
  <cp:revision>2</cp:revision>
  <dc:subject/>
  <dc:title/>
</cp:coreProperties>
</file>